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ZÓR – AWERS WEKS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WEKSEL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  <w:i/>
          <w:sz w:val="28"/>
          <w:szCs w:val="28"/>
        </w:rPr>
        <w:t>dnia</w:t>
      </w:r>
      <w:r>
        <w:rPr>
          <w:rFonts w:cs="Garamond" w:ascii="Garamond" w:hAnsi="Garamond"/>
          <w:i/>
        </w:rPr>
        <w:t xml:space="preserve"> …………………………………………..</w:t>
      </w:r>
      <w:r>
        <w:rPr>
          <w:rFonts w:cs="Garamond" w:ascii="Garamond" w:hAnsi="Garamond"/>
          <w:i/>
          <w:sz w:val="28"/>
          <w:szCs w:val="28"/>
        </w:rPr>
        <w:t>Na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sz w:val="28"/>
          <w:szCs w:val="28"/>
        </w:rPr>
        <w:t>zapłac.</w:t>
      </w:r>
      <w:r>
        <w:rPr>
          <w:rFonts w:cs="Garamond" w:ascii="Garamond" w:hAnsi="Garamond"/>
          <w:i/>
        </w:rPr>
        <w:t xml:space="preserve"> ………………… </w:t>
      </w:r>
      <w:r>
        <w:rPr>
          <w:rFonts w:cs="Garamond" w:ascii="Garamond" w:hAnsi="Garamond"/>
          <w:i/>
          <w:sz w:val="28"/>
          <w:szCs w:val="28"/>
        </w:rPr>
        <w:t>za ten</w:t>
      </w:r>
      <w:r>
        <w:rPr>
          <w:rFonts w:cs="Garamond" w:ascii="Garamond" w:hAnsi="Garamond"/>
          <w:i/>
        </w:rPr>
        <w:t xml:space="preserve"> …………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8"/>
          <w:szCs w:val="28"/>
        </w:rPr>
        <w:t>weksel na zlecenie</w:t>
      </w:r>
      <w:r>
        <w:rPr>
          <w:rFonts w:cs="Garamond" w:ascii="Garamond" w:hAnsi="Garamond"/>
          <w:i/>
        </w:rPr>
        <w:t xml:space="preserve"> ………………………………………………………………………... </w:t>
      </w:r>
      <w:r>
        <w:rPr>
          <w:rFonts w:cs="Garamond" w:ascii="Garamond" w:hAnsi="Garamond"/>
          <w:i/>
          <w:sz w:val="28"/>
          <w:szCs w:val="28"/>
        </w:rPr>
        <w:t>sumę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829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5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i/>
        </w:rPr>
        <w:t>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ab/>
        <w:tab/>
      </w:r>
      <w:r>
        <w:rPr>
          <w:rFonts w:cs="Garamond" w:ascii="Garamond" w:hAnsi="Garamond"/>
          <w:b/>
        </w:rPr>
        <w:t>PIECZĘĆ FIRMOWA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ab/>
        <w:tab/>
        <w:tab/>
        <w:t xml:space="preserve">      </w:t>
      </w:r>
      <w:r>
        <w:rPr>
          <w:rFonts w:cs="Garamond" w:ascii="Garamond" w:hAnsi="Garamond"/>
          <w:b/>
        </w:rPr>
        <w:t>KUPUJĄCEGO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42570</wp:posOffset>
                </wp:positionV>
                <wp:extent cx="622300" cy="259715"/>
                <wp:effectExtent l="5080" t="0" r="508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315pt;margin-top:19.1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716915" cy="307340"/>
                <wp:effectExtent l="0" t="1270" r="508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4">
                              <a:moveTo>
                                <a:pt x="249" y="27"/>
                              </a:moveTo>
                              <a:cubicBezTo>
                                <a:pt x="235" y="45"/>
                                <a:pt x="164" y="138"/>
                                <a:pt x="149" y="167"/>
                              </a:cubicBezTo>
                              <a:cubicBezTo>
                                <a:pt x="66" y="333"/>
                                <a:pt x="204" y="115"/>
                                <a:pt x="89" y="287"/>
                              </a:cubicBezTo>
                              <a:cubicBezTo>
                                <a:pt x="82" y="327"/>
                                <a:pt x="82" y="369"/>
                                <a:pt x="69" y="407"/>
                              </a:cubicBezTo>
                              <a:cubicBezTo>
                                <a:pt x="61" y="430"/>
                                <a:pt x="46" y="484"/>
                                <a:pt x="29" y="467"/>
                              </a:cubicBezTo>
                              <a:cubicBezTo>
                                <a:pt x="0" y="438"/>
                                <a:pt x="16" y="387"/>
                                <a:pt x="9" y="347"/>
                              </a:cubicBezTo>
                              <a:cubicBezTo>
                                <a:pt x="32" y="208"/>
                                <a:pt x="46" y="177"/>
                                <a:pt x="129" y="67"/>
                              </a:cubicBezTo>
                              <a:cubicBezTo>
                                <a:pt x="142" y="87"/>
                                <a:pt x="163" y="104"/>
                                <a:pt x="169" y="127"/>
                              </a:cubicBezTo>
                              <a:cubicBezTo>
                                <a:pt x="183" y="179"/>
                                <a:pt x="155" y="246"/>
                                <a:pt x="189" y="287"/>
                              </a:cubicBezTo>
                              <a:cubicBezTo>
                                <a:pt x="208" y="310"/>
                                <a:pt x="242" y="260"/>
                                <a:pt x="269" y="247"/>
                              </a:cubicBezTo>
                              <a:cubicBezTo>
                                <a:pt x="290" y="190"/>
                                <a:pt x="323" y="36"/>
                                <a:pt x="409" y="7"/>
                              </a:cubicBezTo>
                              <a:cubicBezTo>
                                <a:pt x="429" y="0"/>
                                <a:pt x="399" y="49"/>
                                <a:pt x="389" y="67"/>
                              </a:cubicBezTo>
                              <a:cubicBezTo>
                                <a:pt x="389" y="67"/>
                                <a:pt x="289" y="217"/>
                                <a:pt x="269" y="247"/>
                              </a:cubicBezTo>
                              <a:cubicBezTo>
                                <a:pt x="256" y="267"/>
                                <a:pt x="229" y="307"/>
                                <a:pt x="229" y="307"/>
                              </a:cubicBezTo>
                              <a:cubicBezTo>
                                <a:pt x="236" y="327"/>
                                <a:pt x="229" y="359"/>
                                <a:pt x="249" y="367"/>
                              </a:cubicBezTo>
                              <a:cubicBezTo>
                                <a:pt x="260" y="372"/>
                                <a:pt x="371" y="333"/>
                                <a:pt x="389" y="327"/>
                              </a:cubicBezTo>
                              <a:cubicBezTo>
                                <a:pt x="382" y="307"/>
                                <a:pt x="354" y="282"/>
                                <a:pt x="369" y="267"/>
                              </a:cubicBezTo>
                              <a:cubicBezTo>
                                <a:pt x="384" y="252"/>
                                <a:pt x="416" y="271"/>
                                <a:pt x="429" y="287"/>
                              </a:cubicBezTo>
                              <a:cubicBezTo>
                                <a:pt x="446" y="308"/>
                                <a:pt x="442" y="340"/>
                                <a:pt x="449" y="367"/>
                              </a:cubicBezTo>
                              <a:cubicBezTo>
                                <a:pt x="469" y="360"/>
                                <a:pt x="490" y="356"/>
                                <a:pt x="509" y="347"/>
                              </a:cubicBezTo>
                              <a:cubicBezTo>
                                <a:pt x="530" y="336"/>
                                <a:pt x="550" y="293"/>
                                <a:pt x="569" y="307"/>
                              </a:cubicBezTo>
                              <a:cubicBezTo>
                                <a:pt x="596" y="327"/>
                                <a:pt x="582" y="374"/>
                                <a:pt x="589" y="407"/>
                              </a:cubicBezTo>
                              <a:cubicBezTo>
                                <a:pt x="602" y="387"/>
                                <a:pt x="611" y="362"/>
                                <a:pt x="629" y="347"/>
                              </a:cubicBezTo>
                              <a:cubicBezTo>
                                <a:pt x="652" y="328"/>
                                <a:pt x="690" y="330"/>
                                <a:pt x="709" y="307"/>
                              </a:cubicBezTo>
                              <a:cubicBezTo>
                                <a:pt x="727" y="286"/>
                                <a:pt x="719" y="253"/>
                                <a:pt x="729" y="227"/>
                              </a:cubicBezTo>
                              <a:cubicBezTo>
                                <a:pt x="739" y="199"/>
                                <a:pt x="756" y="174"/>
                                <a:pt x="769" y="147"/>
                              </a:cubicBezTo>
                              <a:cubicBezTo>
                                <a:pt x="762" y="187"/>
                                <a:pt x="713" y="249"/>
                                <a:pt x="749" y="267"/>
                              </a:cubicBezTo>
                              <a:cubicBezTo>
                                <a:pt x="864" y="324"/>
                                <a:pt x="1129" y="327"/>
                                <a:pt x="1129" y="327"/>
                              </a:cubicBezTo>
                              <a:cubicBezTo>
                                <a:pt x="1089" y="334"/>
                                <a:pt x="1049" y="338"/>
                                <a:pt x="1009" y="347"/>
                              </a:cubicBezTo>
                              <a:cubicBezTo>
                                <a:pt x="910" y="369"/>
                                <a:pt x="938" y="367"/>
                                <a:pt x="969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84" path="m249,27c235,45,164,138,149,167c66,333,204,115,89,287c82,327,82,369,69,407c61,430,46,484,29,467c0,438,16,387,9,347c32,208,46,177,129,67c142,87,163,104,169,127c183,179,155,246,189,287c208,310,242,260,269,247c290,190,323,36,409,7c429,0,399,49,389,67c389,67,289,217,269,247c256,267,229,307,229,307c236,327,229,359,249,367c260,372,371,333,389,327c382,307,354,282,369,267c384,252,416,271,429,287c446,308,442,340,449,367c469,360,490,356,509,347c530,336,550,293,569,307c596,327,582,374,589,407c602,387,611,362,629,347c652,328,690,330,709,307c727,286,719,253,729,227c739,199,756,174,769,147c762,187,713,249,749,267c864,324,1129,327,1129,327c1089,334,1049,338,1009,347c910,369,938,367,969,367e" stroked="t" o:allowincell="f" style="position:absolute;margin-left:396pt;margin-top:19.1pt;width:56.4pt;height:24.1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cs="Garamond" w:ascii="Garamond" w:hAnsi="Garamond"/>
          <w:i/>
          <w:sz w:val="28"/>
          <w:szCs w:val="28"/>
        </w:rPr>
        <w:t>Płatny</w:t>
      </w:r>
      <w:r>
        <w:rPr>
          <w:rFonts w:cs="Garamond" w:ascii="Garamond" w:hAnsi="Garamond"/>
          <w:i/>
        </w:rPr>
        <w:t xml:space="preserve"> ………………………………………                          </w:t>
      </w:r>
      <w:r>
        <w:rPr>
          <w:rFonts w:cs="Arial" w:ascii="Arial" w:hAnsi="Arial"/>
          <w:color w:val="FF0000"/>
          <w:sz w:val="18"/>
        </w:rPr>
        <w:t>Jan Kwiatkowski   Paweł Długosz</w:t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WZÓR – REWERS WEKSL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3pt" to="458.95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oręczam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Jan Kwiatkowski, ABC123042</w:t>
      </w:r>
    </w:p>
    <w:p>
      <w:pPr>
        <w:pStyle w:val="Normal"/>
        <w:jc w:val="both"/>
        <w:rPr>
          <w:rFonts w:ascii="Garamond" w:hAnsi="Garamond" w:cs="Garamond"/>
          <w:i/>
          <w:i/>
          <w:color w:val="FF0000"/>
          <w:sz w:val="18"/>
          <w:lang w:val="en-US" w:eastAsia="en-US"/>
        </w:rPr>
      </w:pPr>
      <w:r>
        <w:rPr>
          <w:rFonts w:cs="Garamond" w:ascii="Garamond" w:hAnsi="Garamond"/>
          <w:i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22300" cy="259715"/>
                <wp:effectExtent l="5080" t="0" r="508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0pt;margin-top:5.7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oręczam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Paweł Długosz, AHH845031</w:t>
      </w:r>
    </w:p>
    <w:p>
      <w:pPr>
        <w:pStyle w:val="Normal"/>
        <w:jc w:val="both"/>
        <w:rPr>
          <w:rFonts w:ascii="Garamond" w:hAnsi="Garamond" w:cs="Garamond"/>
          <w:i/>
          <w:i/>
          <w:color w:val="FF0000"/>
          <w:sz w:val="18"/>
          <w:lang w:val="en-US" w:eastAsia="en-US"/>
        </w:rPr>
      </w:pPr>
      <w:r>
        <w:rPr>
          <w:rFonts w:cs="Garamond" w:ascii="Garamond" w:hAnsi="Garamond"/>
          <w:i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716915" cy="307340"/>
                <wp:effectExtent l="0" t="1270" r="508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4">
                              <a:moveTo>
                                <a:pt x="249" y="27"/>
                              </a:moveTo>
                              <a:cubicBezTo>
                                <a:pt x="235" y="45"/>
                                <a:pt x="164" y="138"/>
                                <a:pt x="149" y="167"/>
                              </a:cubicBezTo>
                              <a:cubicBezTo>
                                <a:pt x="66" y="333"/>
                                <a:pt x="204" y="115"/>
                                <a:pt x="89" y="287"/>
                              </a:cubicBezTo>
                              <a:cubicBezTo>
                                <a:pt x="82" y="327"/>
                                <a:pt x="82" y="369"/>
                                <a:pt x="69" y="407"/>
                              </a:cubicBezTo>
                              <a:cubicBezTo>
                                <a:pt x="61" y="430"/>
                                <a:pt x="46" y="484"/>
                                <a:pt x="29" y="467"/>
                              </a:cubicBezTo>
                              <a:cubicBezTo>
                                <a:pt x="0" y="438"/>
                                <a:pt x="16" y="387"/>
                                <a:pt x="9" y="347"/>
                              </a:cubicBezTo>
                              <a:cubicBezTo>
                                <a:pt x="32" y="208"/>
                                <a:pt x="46" y="177"/>
                                <a:pt x="129" y="67"/>
                              </a:cubicBezTo>
                              <a:cubicBezTo>
                                <a:pt x="142" y="87"/>
                                <a:pt x="163" y="104"/>
                                <a:pt x="169" y="127"/>
                              </a:cubicBezTo>
                              <a:cubicBezTo>
                                <a:pt x="183" y="179"/>
                                <a:pt x="155" y="246"/>
                                <a:pt x="189" y="287"/>
                              </a:cubicBezTo>
                              <a:cubicBezTo>
                                <a:pt x="208" y="310"/>
                                <a:pt x="242" y="260"/>
                                <a:pt x="269" y="247"/>
                              </a:cubicBezTo>
                              <a:cubicBezTo>
                                <a:pt x="290" y="190"/>
                                <a:pt x="323" y="36"/>
                                <a:pt x="409" y="7"/>
                              </a:cubicBezTo>
                              <a:cubicBezTo>
                                <a:pt x="429" y="0"/>
                                <a:pt x="399" y="49"/>
                                <a:pt x="389" y="67"/>
                              </a:cubicBezTo>
                              <a:cubicBezTo>
                                <a:pt x="389" y="67"/>
                                <a:pt x="289" y="217"/>
                                <a:pt x="269" y="247"/>
                              </a:cubicBezTo>
                              <a:cubicBezTo>
                                <a:pt x="256" y="267"/>
                                <a:pt x="229" y="307"/>
                                <a:pt x="229" y="307"/>
                              </a:cubicBezTo>
                              <a:cubicBezTo>
                                <a:pt x="236" y="327"/>
                                <a:pt x="229" y="359"/>
                                <a:pt x="249" y="367"/>
                              </a:cubicBezTo>
                              <a:cubicBezTo>
                                <a:pt x="260" y="372"/>
                                <a:pt x="371" y="333"/>
                                <a:pt x="389" y="327"/>
                              </a:cubicBezTo>
                              <a:cubicBezTo>
                                <a:pt x="382" y="307"/>
                                <a:pt x="354" y="282"/>
                                <a:pt x="369" y="267"/>
                              </a:cubicBezTo>
                              <a:cubicBezTo>
                                <a:pt x="384" y="252"/>
                                <a:pt x="416" y="271"/>
                                <a:pt x="429" y="287"/>
                              </a:cubicBezTo>
                              <a:cubicBezTo>
                                <a:pt x="446" y="308"/>
                                <a:pt x="442" y="340"/>
                                <a:pt x="449" y="367"/>
                              </a:cubicBezTo>
                              <a:cubicBezTo>
                                <a:pt x="469" y="360"/>
                                <a:pt x="490" y="356"/>
                                <a:pt x="509" y="347"/>
                              </a:cubicBezTo>
                              <a:cubicBezTo>
                                <a:pt x="530" y="336"/>
                                <a:pt x="550" y="293"/>
                                <a:pt x="569" y="307"/>
                              </a:cubicBezTo>
                              <a:cubicBezTo>
                                <a:pt x="596" y="327"/>
                                <a:pt x="582" y="374"/>
                                <a:pt x="589" y="407"/>
                              </a:cubicBezTo>
                              <a:cubicBezTo>
                                <a:pt x="602" y="387"/>
                                <a:pt x="611" y="362"/>
                                <a:pt x="629" y="347"/>
                              </a:cubicBezTo>
                              <a:cubicBezTo>
                                <a:pt x="652" y="328"/>
                                <a:pt x="690" y="330"/>
                                <a:pt x="709" y="307"/>
                              </a:cubicBezTo>
                              <a:cubicBezTo>
                                <a:pt x="727" y="286"/>
                                <a:pt x="719" y="253"/>
                                <a:pt x="729" y="227"/>
                              </a:cubicBezTo>
                              <a:cubicBezTo>
                                <a:pt x="739" y="199"/>
                                <a:pt x="756" y="174"/>
                                <a:pt x="769" y="147"/>
                              </a:cubicBezTo>
                              <a:cubicBezTo>
                                <a:pt x="762" y="187"/>
                                <a:pt x="713" y="249"/>
                                <a:pt x="749" y="267"/>
                              </a:cubicBezTo>
                              <a:cubicBezTo>
                                <a:pt x="864" y="324"/>
                                <a:pt x="1129" y="327"/>
                                <a:pt x="1129" y="327"/>
                              </a:cubicBezTo>
                              <a:cubicBezTo>
                                <a:pt x="1089" y="334"/>
                                <a:pt x="1049" y="338"/>
                                <a:pt x="1009" y="347"/>
                              </a:cubicBezTo>
                              <a:cubicBezTo>
                                <a:pt x="910" y="369"/>
                                <a:pt x="938" y="367"/>
                                <a:pt x="969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84" path="m249,27c235,45,164,138,149,167c66,333,204,115,89,287c82,327,82,369,69,407c61,430,46,484,29,467c0,438,16,387,9,347c32,208,46,177,129,67c142,87,163,104,169,127c183,179,155,246,189,287c208,310,242,260,269,247c290,190,323,36,409,7c429,0,399,49,389,67c389,67,289,217,269,247c256,267,229,307,229,307c236,327,229,359,249,367c260,372,371,333,389,327c382,307,354,282,369,267c384,252,416,271,429,287c446,308,442,340,449,367c469,360,490,356,509,347c530,336,550,293,569,307c596,327,582,374,589,407c602,387,611,362,629,347c652,328,690,330,709,307c727,286,719,253,729,227c739,199,756,174,769,147c762,187,713,249,749,267c864,324,1129,327,1129,327c1089,334,1049,338,1009,347c910,369,938,367,969,367e" stroked="t" o:allowincell="f" style="position:absolute;margin-left:0pt;margin-top:4.35pt;width:56.4pt;height:24.1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/>
        <w:t>weksel_SP_p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27:00Z</dcterms:created>
  <dc:creator>KAMILA</dc:creator>
  <dc:description/>
  <cp:keywords/>
  <dc:language>en-US</dc:language>
  <cp:lastModifiedBy>KOMPUTER</cp:lastModifiedBy>
  <cp:lastPrinted>2007-03-26T11:36:00Z</cp:lastPrinted>
  <dcterms:modified xsi:type="dcterms:W3CDTF">2007-04-10T11:05:00Z</dcterms:modified>
  <cp:revision>5</cp:revision>
  <dc:subject/>
  <dc:title>WEKSEL</dc:title>
</cp:coreProperties>
</file>