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ZÓR – AWERS WEKS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EKSEL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dnia</w:t>
      </w:r>
      <w:r>
        <w:rPr>
          <w:rFonts w:cs="Garamond" w:ascii="Garamond" w:hAnsi="Garamond"/>
          <w:i/>
        </w:rPr>
        <w:t xml:space="preserve"> …………………………………………..</w:t>
      </w:r>
      <w:r>
        <w:rPr>
          <w:rFonts w:cs="Garamond" w:ascii="Garamond" w:hAnsi="Garamond"/>
          <w:i/>
          <w:sz w:val="28"/>
          <w:szCs w:val="28"/>
        </w:rPr>
        <w:t>N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sz w:val="28"/>
          <w:szCs w:val="28"/>
        </w:rPr>
        <w:t>zapłac.</w:t>
      </w:r>
      <w:r>
        <w:rPr>
          <w:rFonts w:cs="Garamond" w:ascii="Garamond" w:hAnsi="Garamond"/>
          <w:i/>
        </w:rPr>
        <w:t xml:space="preserve"> ………………… </w:t>
      </w:r>
      <w:r>
        <w:rPr>
          <w:rFonts w:cs="Garamond" w:ascii="Garamond" w:hAnsi="Garamond"/>
          <w:i/>
          <w:sz w:val="28"/>
          <w:szCs w:val="28"/>
        </w:rPr>
        <w:t>za ten</w:t>
      </w:r>
      <w:r>
        <w:rPr>
          <w:rFonts w:cs="Garamond" w:ascii="Garamond" w:hAnsi="Garamond"/>
          <w:i/>
        </w:rPr>
        <w:t xml:space="preserve"> …………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weksel na zlecenie</w:t>
      </w:r>
      <w:r>
        <w:rPr>
          <w:rFonts w:cs="Garamond" w:ascii="Garamond" w:hAnsi="Garamond"/>
          <w:i/>
        </w:rPr>
        <w:t xml:space="preserve"> ………………………………………………………………………... </w:t>
      </w:r>
      <w:r>
        <w:rPr>
          <w:rFonts w:cs="Garamond" w:ascii="Garamond" w:hAnsi="Garamond"/>
          <w:i/>
          <w:sz w:val="28"/>
          <w:szCs w:val="28"/>
        </w:rPr>
        <w:t>sumę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829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i/>
        </w:rPr>
        <w:t>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ab/>
        <w:tab/>
        <w:tab/>
      </w:r>
      <w:r>
        <w:rPr>
          <w:rFonts w:cs="Garamond" w:ascii="Garamond" w:hAnsi="Garamond"/>
          <w:b/>
        </w:rPr>
        <w:t>PIECZĘĆ FIRMOW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ab/>
        <w:tab/>
        <w:tab/>
        <w:t xml:space="preserve">      </w:t>
      </w:r>
      <w:r>
        <w:rPr>
          <w:rFonts w:cs="Garamond" w:ascii="Garamond" w:hAnsi="Garamond"/>
          <w:b/>
        </w:rPr>
        <w:t>KUPUJĄCEGO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>Płatny</w:t>
      </w:r>
      <w:r>
        <w:rPr>
          <w:rFonts w:cs="Garamond" w:ascii="Garamond" w:hAnsi="Garamond"/>
          <w:i/>
        </w:rPr>
        <w:t xml:space="preserve"> ………………………………………              </w:t>
      </w:r>
      <w:r>
        <w:rPr>
          <w:rFonts w:cs="Arial" w:ascii="Arial" w:hAnsi="Arial"/>
          <w:color w:val="FF0000"/>
          <w:sz w:val="18"/>
        </w:rPr>
        <w:t>Jan Kwiatkowski  Paweł Długosz</w:t>
        <w:tab/>
        <w:t>Piotr Kowalski</w:t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2545</wp:posOffset>
                </wp:positionV>
                <wp:extent cx="622300" cy="259715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70pt;margin-top:3.3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42545</wp:posOffset>
                </wp:positionV>
                <wp:extent cx="716915" cy="307340"/>
                <wp:effectExtent l="0" t="1270" r="508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333pt;margin-top:3.35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</wp:posOffset>
                </wp:positionV>
                <wp:extent cx="459105" cy="304800"/>
                <wp:effectExtent l="0" t="5080" r="5080" b="5715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480">
                              <a:moveTo>
                                <a:pt x="303" y="360"/>
                              </a:moveTo>
                              <a:cubicBezTo>
                                <a:pt x="316" y="340"/>
                                <a:pt x="340" y="324"/>
                                <a:pt x="343" y="300"/>
                              </a:cubicBezTo>
                              <a:cubicBezTo>
                                <a:pt x="347" y="273"/>
                                <a:pt x="323" y="247"/>
                                <a:pt x="323" y="220"/>
                              </a:cubicBezTo>
                              <a:cubicBezTo>
                                <a:pt x="323" y="160"/>
                                <a:pt x="322" y="97"/>
                                <a:pt x="343" y="40"/>
                              </a:cubicBezTo>
                              <a:cubicBezTo>
                                <a:pt x="351" y="17"/>
                                <a:pt x="383" y="13"/>
                                <a:pt x="403" y="0"/>
                              </a:cubicBezTo>
                              <a:cubicBezTo>
                                <a:pt x="410" y="20"/>
                                <a:pt x="423" y="39"/>
                                <a:pt x="423" y="60"/>
                              </a:cubicBezTo>
                              <a:cubicBezTo>
                                <a:pt x="423" y="139"/>
                                <a:pt x="353" y="178"/>
                                <a:pt x="303" y="220"/>
                              </a:cubicBezTo>
                              <a:cubicBezTo>
                                <a:pt x="237" y="275"/>
                                <a:pt x="257" y="283"/>
                                <a:pt x="183" y="320"/>
                              </a:cubicBezTo>
                              <a:cubicBezTo>
                                <a:pt x="17" y="403"/>
                                <a:pt x="235" y="265"/>
                                <a:pt x="63" y="380"/>
                              </a:cubicBezTo>
                              <a:cubicBezTo>
                                <a:pt x="0" y="475"/>
                                <a:pt x="15" y="463"/>
                                <a:pt x="63" y="320"/>
                              </a:cubicBezTo>
                              <a:cubicBezTo>
                                <a:pt x="85" y="255"/>
                                <a:pt x="121" y="205"/>
                                <a:pt x="143" y="140"/>
                              </a:cubicBezTo>
                              <a:cubicBezTo>
                                <a:pt x="123" y="133"/>
                                <a:pt x="102" y="111"/>
                                <a:pt x="83" y="120"/>
                              </a:cubicBezTo>
                              <a:cubicBezTo>
                                <a:pt x="47" y="138"/>
                                <a:pt x="65" y="222"/>
                                <a:pt x="83" y="240"/>
                              </a:cubicBezTo>
                              <a:cubicBezTo>
                                <a:pt x="98" y="255"/>
                                <a:pt x="122" y="257"/>
                                <a:pt x="143" y="260"/>
                              </a:cubicBezTo>
                              <a:cubicBezTo>
                                <a:pt x="249" y="277"/>
                                <a:pt x="463" y="300"/>
                                <a:pt x="463" y="300"/>
                              </a:cubicBezTo>
                              <a:cubicBezTo>
                                <a:pt x="483" y="307"/>
                                <a:pt x="508" y="305"/>
                                <a:pt x="523" y="320"/>
                              </a:cubicBezTo>
                              <a:cubicBezTo>
                                <a:pt x="563" y="360"/>
                                <a:pt x="523" y="440"/>
                                <a:pt x="563" y="320"/>
                              </a:cubicBezTo>
                              <a:cubicBezTo>
                                <a:pt x="576" y="347"/>
                                <a:pt x="593" y="372"/>
                                <a:pt x="603" y="400"/>
                              </a:cubicBezTo>
                              <a:cubicBezTo>
                                <a:pt x="613" y="426"/>
                                <a:pt x="596" y="480"/>
                                <a:pt x="623" y="480"/>
                              </a:cubicBezTo>
                              <a:cubicBezTo>
                                <a:pt x="653" y="480"/>
                                <a:pt x="652" y="428"/>
                                <a:pt x="663" y="400"/>
                              </a:cubicBezTo>
                              <a:cubicBezTo>
                                <a:pt x="679" y="361"/>
                                <a:pt x="690" y="320"/>
                                <a:pt x="703" y="280"/>
                              </a:cubicBezTo>
                              <a:cubicBezTo>
                                <a:pt x="710" y="260"/>
                                <a:pt x="723" y="220"/>
                                <a:pt x="723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480" path="m303,360c316,340,340,324,343,300c347,273,323,247,323,220c323,160,322,97,343,40c351,17,383,13,403,0c410,20,423,39,423,60c423,139,353,178,303,220c237,275,257,283,183,320c17,403,235,265,63,380c0,475,15,463,63,320c85,255,121,205,143,140c123,133,102,111,83,120c47,138,65,222,83,240c98,255,122,257,143,260c249,277,463,300,463,300c483,307,508,305,523,320c563,360,523,440,563,320c576,347,593,372,603,400c613,426,596,480,623,480c653,480,652,428,663,400c679,361,690,320,703,280c710,260,723,220,723,220e" stroked="t" o:allowincell="f" style="position:absolute;margin-left:414pt;margin-top:3.35pt;width:36.1pt;height:23.9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WZÓR – REWERS WEKSL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3pt" to="458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oręczam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18"/>
        </w:rPr>
        <w:t>Jan Kwiatkowski, ABC123042</w:t>
      </w:r>
    </w:p>
    <w:p>
      <w:pPr>
        <w:pStyle w:val="Normal"/>
        <w:jc w:val="both"/>
        <w:rPr>
          <w:rFonts w:ascii="Garamond" w:hAnsi="Garamond" w:cs="Garamond"/>
          <w:i/>
          <w:i/>
          <w:color w:val="FF0000"/>
          <w:sz w:val="18"/>
          <w:lang w:val="en-US" w:eastAsia="en-US"/>
        </w:rPr>
      </w:pPr>
      <w:r>
        <w:rPr>
          <w:rFonts w:cs="Garamond" w:ascii="Garamond" w:hAnsi="Garamond"/>
          <w:i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22300" cy="259715"/>
                <wp:effectExtent l="5080" t="0" r="508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0pt;margin-top:5.7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oręczam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Paweł Długosz, AHH845031</w:t>
      </w:r>
    </w:p>
    <w:p>
      <w:pPr>
        <w:pStyle w:val="Normal"/>
        <w:jc w:val="both"/>
        <w:rPr>
          <w:rFonts w:ascii="Garamond" w:hAnsi="Garamond" w:cs="Garamond"/>
          <w:i/>
          <w:i/>
          <w:color w:val="FF0000"/>
          <w:sz w:val="18"/>
          <w:lang w:val="en-US" w:eastAsia="en-US"/>
        </w:rPr>
      </w:pPr>
      <w:r>
        <w:rPr>
          <w:rFonts w:cs="Garamond" w:ascii="Garamond" w:hAnsi="Garamond"/>
          <w:i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716915" cy="307340"/>
                <wp:effectExtent l="0" t="1270" r="5080" b="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0pt;margin-top:4.35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oręczam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Arial" w:ascii="Arial" w:hAnsi="Arial"/>
          <w:color w:val="FF0000"/>
          <w:sz w:val="18"/>
        </w:rPr>
        <w:t>Piotr Kowalski, AHI798453</w:t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59105" cy="304800"/>
                <wp:effectExtent l="0" t="5080" r="5080" b="5715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480">
                              <a:moveTo>
                                <a:pt x="303" y="360"/>
                              </a:moveTo>
                              <a:cubicBezTo>
                                <a:pt x="316" y="340"/>
                                <a:pt x="340" y="324"/>
                                <a:pt x="343" y="300"/>
                              </a:cubicBezTo>
                              <a:cubicBezTo>
                                <a:pt x="347" y="273"/>
                                <a:pt x="323" y="247"/>
                                <a:pt x="323" y="220"/>
                              </a:cubicBezTo>
                              <a:cubicBezTo>
                                <a:pt x="323" y="160"/>
                                <a:pt x="322" y="97"/>
                                <a:pt x="343" y="40"/>
                              </a:cubicBezTo>
                              <a:cubicBezTo>
                                <a:pt x="351" y="17"/>
                                <a:pt x="383" y="13"/>
                                <a:pt x="403" y="0"/>
                              </a:cubicBezTo>
                              <a:cubicBezTo>
                                <a:pt x="410" y="20"/>
                                <a:pt x="423" y="39"/>
                                <a:pt x="423" y="60"/>
                              </a:cubicBezTo>
                              <a:cubicBezTo>
                                <a:pt x="423" y="139"/>
                                <a:pt x="353" y="178"/>
                                <a:pt x="303" y="220"/>
                              </a:cubicBezTo>
                              <a:cubicBezTo>
                                <a:pt x="237" y="275"/>
                                <a:pt x="257" y="283"/>
                                <a:pt x="183" y="320"/>
                              </a:cubicBezTo>
                              <a:cubicBezTo>
                                <a:pt x="17" y="403"/>
                                <a:pt x="235" y="265"/>
                                <a:pt x="63" y="380"/>
                              </a:cubicBezTo>
                              <a:cubicBezTo>
                                <a:pt x="0" y="475"/>
                                <a:pt x="15" y="463"/>
                                <a:pt x="63" y="320"/>
                              </a:cubicBezTo>
                              <a:cubicBezTo>
                                <a:pt x="85" y="255"/>
                                <a:pt x="121" y="205"/>
                                <a:pt x="143" y="140"/>
                              </a:cubicBezTo>
                              <a:cubicBezTo>
                                <a:pt x="123" y="133"/>
                                <a:pt x="102" y="111"/>
                                <a:pt x="83" y="120"/>
                              </a:cubicBezTo>
                              <a:cubicBezTo>
                                <a:pt x="47" y="138"/>
                                <a:pt x="65" y="222"/>
                                <a:pt x="83" y="240"/>
                              </a:cubicBezTo>
                              <a:cubicBezTo>
                                <a:pt x="98" y="255"/>
                                <a:pt x="122" y="257"/>
                                <a:pt x="143" y="260"/>
                              </a:cubicBezTo>
                              <a:cubicBezTo>
                                <a:pt x="249" y="277"/>
                                <a:pt x="463" y="300"/>
                                <a:pt x="463" y="300"/>
                              </a:cubicBezTo>
                              <a:cubicBezTo>
                                <a:pt x="483" y="307"/>
                                <a:pt x="508" y="305"/>
                                <a:pt x="523" y="320"/>
                              </a:cubicBezTo>
                              <a:cubicBezTo>
                                <a:pt x="563" y="360"/>
                                <a:pt x="523" y="440"/>
                                <a:pt x="563" y="320"/>
                              </a:cubicBezTo>
                              <a:cubicBezTo>
                                <a:pt x="576" y="347"/>
                                <a:pt x="593" y="372"/>
                                <a:pt x="603" y="400"/>
                              </a:cubicBezTo>
                              <a:cubicBezTo>
                                <a:pt x="613" y="426"/>
                                <a:pt x="596" y="480"/>
                                <a:pt x="623" y="480"/>
                              </a:cubicBezTo>
                              <a:cubicBezTo>
                                <a:pt x="653" y="480"/>
                                <a:pt x="652" y="428"/>
                                <a:pt x="663" y="400"/>
                              </a:cubicBezTo>
                              <a:cubicBezTo>
                                <a:pt x="679" y="361"/>
                                <a:pt x="690" y="320"/>
                                <a:pt x="703" y="280"/>
                              </a:cubicBezTo>
                              <a:cubicBezTo>
                                <a:pt x="710" y="260"/>
                                <a:pt x="723" y="220"/>
                                <a:pt x="723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480" path="m303,360c316,340,340,324,343,300c347,273,323,247,323,220c323,160,322,97,343,40c351,17,383,13,403,0c410,20,423,39,423,60c423,139,353,178,303,220c237,275,257,283,183,320c17,403,235,265,63,380c0,475,15,463,63,320c85,255,121,205,143,140c123,133,102,111,83,120c47,138,65,222,83,240c98,255,122,257,143,260c249,277,463,300,463,300c483,307,508,305,523,320c563,360,523,440,563,320c576,347,593,372,603,400c613,426,596,480,623,480c653,480,652,428,663,400c679,361,690,320,703,280c710,260,723,220,723,220e" stroked="t" o:allowincell="f" style="position:absolute;margin-left:0pt;margin-top:7.5pt;width:36.1pt;height:23.9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/>
        <w:t>weksel_S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19:00Z</dcterms:created>
  <dc:creator>KAMILA</dc:creator>
  <dc:description/>
  <cp:keywords/>
  <dc:language>en-US</dc:language>
  <cp:lastModifiedBy>KOMPUTER</cp:lastModifiedBy>
  <cp:lastPrinted>2007-03-26T11:36:00Z</cp:lastPrinted>
  <dcterms:modified xsi:type="dcterms:W3CDTF">2007-04-10T10:55:00Z</dcterms:modified>
  <cp:revision>6</cp:revision>
  <dc:subject/>
  <dc:title>WEKSEL</dc:title>
</cp:coreProperties>
</file>