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  <w:tab/>
        <w:tab/>
        <w:tab/>
        <w:t xml:space="preserve">           </w:t>
        <w:tab/>
        <w:t>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pieczęć nagłówkow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Niniejszym oświadczamy, że wszystkie transakcje handlowe zawarte w okresie od stycznia 2001 roku do tej pory oraz transakcje, które będą jeszcze zawierane w roku ………… z firmą NET-LINE Tomasz Dudek z siedzibą w 71-003 Szczecin, ul. Płocka 1, są zgodne z art. 230 kodeksu spółek handl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Kapitał zakładowy naszej firmy wynosi 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Jest podjęta uchwała wspólników o możliwości przekroczenia w transakcji kwoty równej dwukrotności kapitału zakładowego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 umowie spółki zawarta jest klauzula o możliwości przekroczenia kwoty równej dwukrotności kapitału zakładowego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ieczęć i podpis osoby uprawnionej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zgodnie z Rejestrem Handlowym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lub Krajowym Rejestrem Sądowy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iniejszego oświadczenia dołączam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wypis z RHB / K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ę wspólników w sprawie reprezentacji Spół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ół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imy o zaznaczenie informacji, które dotyczą Państwa firmy. Informacje te potrzebne są po to, by na bieżąco firma nasza mogła kontrolować prawidłowość obrotów pomiędzy naszymi firmami, już bez zbędnej koresponden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9:33:00Z</dcterms:created>
  <dc:creator>NetLine</dc:creator>
  <dc:description/>
  <dc:language>en-US</dc:language>
  <cp:lastModifiedBy>KAMILA KARPIEJCZYK</cp:lastModifiedBy>
  <cp:lastPrinted>2006-04-20T14:07:00Z</cp:lastPrinted>
  <dcterms:modified xsi:type="dcterms:W3CDTF">2006-04-20T1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3199667</vt:r8>
  </property>
  <property fmtid="{D5CDD505-2E9C-101B-9397-08002B2CF9AE}" pid="3" name="_AuthorEmail">
    <vt:lpwstr>netline@netline.com.pl</vt:lpwstr>
  </property>
  <property fmtid="{D5CDD505-2E9C-101B-9397-08002B2CF9AE}" pid="4" name="_AuthorEmailDisplayName">
    <vt:lpwstr>netline@netline.com.pl</vt:lpwstr>
  </property>
  <property fmtid="{D5CDD505-2E9C-101B-9397-08002B2CF9AE}" pid="5" name="_EmailSubject">
    <vt:lpwstr>oświadczenie</vt:lpwstr>
  </property>
</Properties>
</file>