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i poręczycie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.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, a także oświadczają, że sposób podpisania weksla i deklaracji wekslowej jest zgodny z bankową kartą wzorów podpisów, która nie zostanie zmieniona do czasu wywiązania się Dłużnika z obowiązku zapłaty należności powstałych z tytułu zakupów z odroczonym terminem płatności dokonanych w NET-LI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1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05:00Z</dcterms:modified>
  <cp:revision>3</cp:revision>
  <dc:subject/>
  <dc:title>DEKLARACJA DO WEKSLA IN BLANCO</dc:title>
</cp:coreProperties>
</file>