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KLARACJA DO WEKSLA IN BLANC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. Oświadczenie Wystawcy weksla własnego” in blanco”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żej podpisany Wystawca weksla własnego ”in blanco”</w:t>
      </w:r>
    </w:p>
    <w:p>
      <w:pPr>
        <w:pStyle w:val="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IECZĘĆ FIRMOWA KUPUJĄCEG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imię i  nazwisko i nr dowodu osobistego lub nazwa firmy w przypadku, gdy wystawcą jest osoba prawn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......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dres zamieszkania lub siedziby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ab/>
        <w:t>(adres korespondencyjny w przypadku, gdy różni się od  adresu zamieszkania / siedziby)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Jan Kwiatkowski – członek zarządu, ABC123042, Paweł Długosz – prokurent, AHH84503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imię i nazwisko osoby reprezentującej firmę w przypadku, gdy wystawcą jest osoba prawna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/>
        <w:t>zwany dalej Wystawcą oświadcza, że celem zabezpieczenia roszczeń NET-LINE w stosunku do:</w:t>
      </w:r>
    </w:p>
    <w:p>
      <w:pPr>
        <w:pStyle w:val="Normal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IECZĘĆ FIRMOWA KUPUJĄCEG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nazwa i adres siedziby firmy kupującej w NET-LINE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zwany dalej Dłużnikiem, o zapłatę należności z tytułu dokonanej przez NET-LINE sprzedaży z odroczonym terminem płatności – wystawia na rzecz NET-LINE weksel własny „in blanco”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II. Oświadczenie poręczycieli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Niżej podpisani poręczyciele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color w:val="FF0000"/>
          <w:sz w:val="18"/>
        </w:rPr>
        <w:t xml:space="preserve">Jan Kwiatkowski, </w:t>
      </w:r>
      <w:r>
        <w:rPr>
          <w:rFonts w:cs="Arial" w:ascii="Arial" w:hAnsi="Arial"/>
          <w:color w:val="FF0000"/>
          <w:sz w:val="20"/>
        </w:rPr>
        <w:t xml:space="preserve">zam. ul. Niedzieli 42, 70-00 Szczecin, dow. osob. </w:t>
      </w:r>
      <w:r>
        <w:rPr>
          <w:rFonts w:cs="Arial" w:ascii="Arial" w:hAnsi="Arial"/>
          <w:color w:val="FF0000"/>
          <w:sz w:val="18"/>
        </w:rPr>
        <w:t>ABC123042</w:t>
      </w:r>
    </w:p>
    <w:p>
      <w:pPr>
        <w:pStyle w:val="TextBody"/>
        <w:rPr/>
      </w:pPr>
      <w:r>
        <w:rPr/>
        <w:t>1. 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</w:r>
      <w:r>
        <w:rPr>
          <w:color w:val="FF0000"/>
          <w:sz w:val="18"/>
        </w:rPr>
        <w:t>Paweł Długosz</w:t>
      </w:r>
      <w:r>
        <w:rPr>
          <w:color w:val="FF0000"/>
        </w:rPr>
        <w:t xml:space="preserve">, zam. ul. Malinowa 15, 70-00 Szczecin, dow. osob. </w:t>
      </w:r>
      <w:r>
        <w:rPr>
          <w:color w:val="FF0000"/>
          <w:sz w:val="18"/>
        </w:rPr>
        <w:t>AHH84503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. 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(imię i nazwisko, adres i nr dowodu osobistego / lub nazwa, adres, miejsce i numer rejestrowy osoby prawnej oraz imię i nazwisko osoby reprezentującej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świadczają, że solidarnie z Wystawcą poręczają weksel „in blanco” i wyrażają zgodę na jego wypełnienie przez NET-LINE zgodnie z niniejszym porozumieniem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III. Uprawnienia NET-LINE co do sposobu wypełnienia weksla „in blanco”</w:t>
      </w:r>
    </w:p>
    <w:p>
      <w:pPr>
        <w:pStyle w:val="TextBody"/>
        <w:rPr>
          <w:sz w:val="16"/>
        </w:rPr>
      </w:pPr>
      <w:r>
        <w:rPr>
          <w:sz w:val="16"/>
        </w:rPr>
        <w:t>W razie nie wywiązania się w terminie przez Dłużnika z obowiązku zapłaty należności powstałych z tytułu zakupów z odroczonym terminem płatności dokonanych w NET-LINE, NET-LINE jest uprawniona do wypełnienia weksla „in blanco” w następujący sposób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według swojego uznania datę i miejsce jego wystawienia oraz datę płatnoś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wpisze miejsce płatności, przy czym może umieścić klauzulę domicylia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uzupełnić weksel klauzulą „bez protestu”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ET-LINE ma prawo wypełnić weksel na sumę wekslową obejmującą: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nie zapłacone należności wraz z przysługującymi odsetkami i innymi należnościami ubocznymi,</w:t>
      </w:r>
    </w:p>
    <w:p>
      <w:pPr>
        <w:pStyle w:val="TextBodyIndent"/>
        <w:ind w:left="360" w:hanging="0"/>
        <w:rPr>
          <w:sz w:val="16"/>
        </w:rPr>
      </w:pPr>
      <w:r>
        <w:rPr>
          <w:sz w:val="16"/>
        </w:rPr>
        <w:t>- koszty procesowe w razie dochodzenia zapłaty weksla przed sądem,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W razie pisemnego  wezwania do wykupu wypełnionego weksla listem poleconym wysłanym przynajmniej na 7 dni przed datą płatności weksla na wyżej wskazany adres zamieszkania Wystawcy, Wystawca (Poręczyciele) zapłacą kwotę weksla bez protestu w terminie wyznaczonym w wezwaniu do zapłaty. Ewentualne spory strony poddają rozstrzygnięciu przez właściwy Sąd Gospodarczy lub Cywilny, Wystawca i Poręczyciele oświadczają, że ponoszą pełną odpowiedzialność za wystawiony przez Wystawcę i uzupełniony przez NET-LINE w sposób przewidziany niniejszą deklaracją weksel „in blanco” oraz ponoszą odpowiedzialność za bezwarunkową zapłatę sumy pieniężnej z weksl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ksel podlega zwrotowi Wystawcy, na jego żądanie, wyłącznie po uiszczeniu wszelkich należności wynikających z wyżej wymienionego tytułu, bezpośrednio do rąk Wystawcy lub listem poleconym wysłanym na wskazany pisemnie przez Wystawcę adre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>..............................., dnia .......................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stawca weksla:</w:t>
        <w:tab/>
        <w:tab/>
        <w:tab/>
        <w:t xml:space="preserve">                  Poręczyciele:</w:t>
        <w:tab/>
        <w:tab/>
        <w:tab/>
        <w:tab/>
        <w:t xml:space="preserve">            Za NET-LINE: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PIECZĘĆ FIRMOWA</w:t>
        <w:tab/>
        <w:tab/>
        <w:tab/>
        <w:tab/>
        <w:t>Jan Kwiatkowski      Paweł Długosz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eastAsia="Arial" w:cs="Arial" w:ascii="Arial" w:hAnsi="Arial"/>
          <w:color w:val="FF0000"/>
          <w:sz w:val="18"/>
        </w:rPr>
        <w:t xml:space="preserve">    </w:t>
      </w:r>
      <w:r>
        <w:rPr>
          <w:rFonts w:cs="Arial" w:ascii="Arial" w:hAnsi="Arial"/>
          <w:color w:val="FF0000"/>
          <w:sz w:val="18"/>
        </w:rPr>
        <w:t>KUPUJĄCEGO</w:t>
      </w:r>
    </w:p>
    <w:p>
      <w:pPr>
        <w:pStyle w:val="Normal"/>
        <w:jc w:val="both"/>
        <w:rPr>
          <w:rFonts w:ascii="Arial" w:hAnsi="Arial" w:eastAsia="Arial" w:cs="Arial"/>
          <w:color w:val="FF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18745</wp:posOffset>
                </wp:positionV>
                <wp:extent cx="622300" cy="259715"/>
                <wp:effectExtent l="5080" t="0" r="508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216pt;margin-top:9.35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716915" cy="307340"/>
                <wp:effectExtent l="0" t="1270" r="508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9" h="484">
                              <a:moveTo>
                                <a:pt x="249" y="27"/>
                              </a:moveTo>
                              <a:cubicBezTo>
                                <a:pt x="235" y="45"/>
                                <a:pt x="164" y="138"/>
                                <a:pt x="149" y="167"/>
                              </a:cubicBezTo>
                              <a:cubicBezTo>
                                <a:pt x="66" y="333"/>
                                <a:pt x="204" y="115"/>
                                <a:pt x="89" y="287"/>
                              </a:cubicBezTo>
                              <a:cubicBezTo>
                                <a:pt x="82" y="327"/>
                                <a:pt x="82" y="369"/>
                                <a:pt x="69" y="407"/>
                              </a:cubicBezTo>
                              <a:cubicBezTo>
                                <a:pt x="61" y="430"/>
                                <a:pt x="46" y="484"/>
                                <a:pt x="29" y="467"/>
                              </a:cubicBezTo>
                              <a:cubicBezTo>
                                <a:pt x="0" y="438"/>
                                <a:pt x="16" y="387"/>
                                <a:pt x="9" y="347"/>
                              </a:cubicBezTo>
                              <a:cubicBezTo>
                                <a:pt x="32" y="208"/>
                                <a:pt x="46" y="177"/>
                                <a:pt x="129" y="67"/>
                              </a:cubicBezTo>
                              <a:cubicBezTo>
                                <a:pt x="142" y="87"/>
                                <a:pt x="163" y="104"/>
                                <a:pt x="169" y="127"/>
                              </a:cubicBezTo>
                              <a:cubicBezTo>
                                <a:pt x="183" y="179"/>
                                <a:pt x="155" y="246"/>
                                <a:pt x="189" y="287"/>
                              </a:cubicBezTo>
                              <a:cubicBezTo>
                                <a:pt x="208" y="310"/>
                                <a:pt x="242" y="260"/>
                                <a:pt x="269" y="247"/>
                              </a:cubicBezTo>
                              <a:cubicBezTo>
                                <a:pt x="290" y="190"/>
                                <a:pt x="323" y="36"/>
                                <a:pt x="409" y="7"/>
                              </a:cubicBezTo>
                              <a:cubicBezTo>
                                <a:pt x="429" y="0"/>
                                <a:pt x="399" y="49"/>
                                <a:pt x="389" y="67"/>
                              </a:cubicBezTo>
                              <a:cubicBezTo>
                                <a:pt x="389" y="67"/>
                                <a:pt x="289" y="217"/>
                                <a:pt x="269" y="247"/>
                              </a:cubicBezTo>
                              <a:cubicBezTo>
                                <a:pt x="256" y="267"/>
                                <a:pt x="229" y="307"/>
                                <a:pt x="229" y="307"/>
                              </a:cubicBezTo>
                              <a:cubicBezTo>
                                <a:pt x="236" y="327"/>
                                <a:pt x="229" y="359"/>
                                <a:pt x="249" y="367"/>
                              </a:cubicBezTo>
                              <a:cubicBezTo>
                                <a:pt x="260" y="372"/>
                                <a:pt x="371" y="333"/>
                                <a:pt x="389" y="327"/>
                              </a:cubicBezTo>
                              <a:cubicBezTo>
                                <a:pt x="382" y="307"/>
                                <a:pt x="354" y="282"/>
                                <a:pt x="369" y="267"/>
                              </a:cubicBezTo>
                              <a:cubicBezTo>
                                <a:pt x="384" y="252"/>
                                <a:pt x="416" y="271"/>
                                <a:pt x="429" y="287"/>
                              </a:cubicBezTo>
                              <a:cubicBezTo>
                                <a:pt x="446" y="308"/>
                                <a:pt x="442" y="340"/>
                                <a:pt x="449" y="367"/>
                              </a:cubicBezTo>
                              <a:cubicBezTo>
                                <a:pt x="469" y="360"/>
                                <a:pt x="490" y="356"/>
                                <a:pt x="509" y="347"/>
                              </a:cubicBezTo>
                              <a:cubicBezTo>
                                <a:pt x="530" y="336"/>
                                <a:pt x="550" y="293"/>
                                <a:pt x="569" y="307"/>
                              </a:cubicBezTo>
                              <a:cubicBezTo>
                                <a:pt x="596" y="327"/>
                                <a:pt x="582" y="374"/>
                                <a:pt x="589" y="407"/>
                              </a:cubicBezTo>
                              <a:cubicBezTo>
                                <a:pt x="602" y="387"/>
                                <a:pt x="611" y="362"/>
                                <a:pt x="629" y="347"/>
                              </a:cubicBezTo>
                              <a:cubicBezTo>
                                <a:pt x="652" y="328"/>
                                <a:pt x="690" y="330"/>
                                <a:pt x="709" y="307"/>
                              </a:cubicBezTo>
                              <a:cubicBezTo>
                                <a:pt x="727" y="286"/>
                                <a:pt x="719" y="253"/>
                                <a:pt x="729" y="227"/>
                              </a:cubicBezTo>
                              <a:cubicBezTo>
                                <a:pt x="739" y="199"/>
                                <a:pt x="756" y="174"/>
                                <a:pt x="769" y="147"/>
                              </a:cubicBezTo>
                              <a:cubicBezTo>
                                <a:pt x="762" y="187"/>
                                <a:pt x="713" y="249"/>
                                <a:pt x="749" y="267"/>
                              </a:cubicBezTo>
                              <a:cubicBezTo>
                                <a:pt x="864" y="324"/>
                                <a:pt x="1129" y="327"/>
                                <a:pt x="1129" y="327"/>
                              </a:cubicBezTo>
                              <a:cubicBezTo>
                                <a:pt x="1089" y="334"/>
                                <a:pt x="1049" y="338"/>
                                <a:pt x="1009" y="347"/>
                              </a:cubicBezTo>
                              <a:cubicBezTo>
                                <a:pt x="910" y="369"/>
                                <a:pt x="938" y="367"/>
                                <a:pt x="969" y="3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9,484" path="m249,27c235,45,164,138,149,167c66,333,204,115,89,287c82,327,82,369,69,407c61,430,46,484,29,467c0,438,16,387,9,347c32,208,46,177,129,67c142,87,163,104,169,127c183,179,155,246,189,287c208,310,242,260,269,247c290,190,323,36,409,7c429,0,399,49,389,67c389,67,289,217,269,247c256,267,229,307,229,307c236,327,229,359,249,367c260,372,371,333,389,327c382,307,354,282,369,267c384,252,416,271,429,287c446,308,442,340,449,367c469,360,490,356,509,347c530,336,550,293,569,307c596,327,582,374,589,407c602,387,611,362,629,347c652,328,690,330,709,307c727,286,719,253,729,227c739,199,756,174,769,147c762,187,713,249,749,267c864,324,1129,327,1129,327c1089,334,1049,338,1009,347c910,369,938,367,969,367e" stroked="t" o:allowincell="f" style="position:absolute;margin-left:279pt;margin-top:8.1pt;width:56.4pt;height:24.15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  <w:r>
        <w:rPr>
          <w:rFonts w:eastAsia="Arial" w:cs="Arial" w:ascii="Arial" w:hAnsi="Arial"/>
          <w:color w:val="FF0000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Jan Kwiatkowski       Paweł Długosz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lang w:val="en-US" w:eastAsia="en-US"/>
        </w:rPr>
      </w:pPr>
      <w:r>
        <w:rPr>
          <w:rFonts w:cs="Arial" w:ascii="Arial" w:hAnsi="Arial"/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055</wp:posOffset>
                </wp:positionH>
                <wp:positionV relativeFrom="paragraph">
                  <wp:posOffset>50165</wp:posOffset>
                </wp:positionV>
                <wp:extent cx="622300" cy="259715"/>
                <wp:effectExtent l="5080" t="0" r="508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409">
                              <a:moveTo>
                                <a:pt x="40" y="235"/>
                              </a:moveTo>
                              <a:cubicBezTo>
                                <a:pt x="105" y="213"/>
                                <a:pt x="109" y="226"/>
                                <a:pt x="140" y="155"/>
                              </a:cubicBezTo>
                              <a:cubicBezTo>
                                <a:pt x="157" y="116"/>
                                <a:pt x="203" y="0"/>
                                <a:pt x="180" y="35"/>
                              </a:cubicBezTo>
                              <a:cubicBezTo>
                                <a:pt x="117" y="130"/>
                                <a:pt x="148" y="72"/>
                                <a:pt x="100" y="215"/>
                              </a:cubicBezTo>
                              <a:cubicBezTo>
                                <a:pt x="95" y="231"/>
                                <a:pt x="60" y="335"/>
                                <a:pt x="60" y="335"/>
                              </a:cubicBezTo>
                              <a:cubicBezTo>
                                <a:pt x="40" y="348"/>
                                <a:pt x="20" y="362"/>
                                <a:pt x="0" y="375"/>
                              </a:cubicBezTo>
                              <a:cubicBezTo>
                                <a:pt x="7" y="348"/>
                                <a:pt x="1" y="314"/>
                                <a:pt x="20" y="295"/>
                              </a:cubicBezTo>
                              <a:cubicBezTo>
                                <a:pt x="39" y="276"/>
                                <a:pt x="73" y="278"/>
                                <a:pt x="100" y="275"/>
                              </a:cubicBezTo>
                              <a:cubicBezTo>
                                <a:pt x="200" y="265"/>
                                <a:pt x="300" y="262"/>
                                <a:pt x="400" y="255"/>
                              </a:cubicBezTo>
                              <a:cubicBezTo>
                                <a:pt x="407" y="235"/>
                                <a:pt x="438" y="207"/>
                                <a:pt x="420" y="195"/>
                              </a:cubicBezTo>
                              <a:cubicBezTo>
                                <a:pt x="397" y="180"/>
                                <a:pt x="364" y="201"/>
                                <a:pt x="340" y="215"/>
                              </a:cubicBezTo>
                              <a:cubicBezTo>
                                <a:pt x="315" y="229"/>
                                <a:pt x="302" y="257"/>
                                <a:pt x="280" y="275"/>
                              </a:cubicBezTo>
                              <a:cubicBezTo>
                                <a:pt x="221" y="324"/>
                                <a:pt x="216" y="316"/>
                                <a:pt x="140" y="335"/>
                              </a:cubicBezTo>
                              <a:cubicBezTo>
                                <a:pt x="107" y="328"/>
                                <a:pt x="59" y="343"/>
                                <a:pt x="40" y="315"/>
                              </a:cubicBezTo>
                              <a:cubicBezTo>
                                <a:pt x="27" y="295"/>
                                <a:pt x="76" y="271"/>
                                <a:pt x="100" y="275"/>
                              </a:cubicBezTo>
                              <a:cubicBezTo>
                                <a:pt x="128" y="280"/>
                                <a:pt x="138" y="317"/>
                                <a:pt x="160" y="335"/>
                              </a:cubicBezTo>
                              <a:cubicBezTo>
                                <a:pt x="178" y="350"/>
                                <a:pt x="200" y="362"/>
                                <a:pt x="220" y="375"/>
                              </a:cubicBezTo>
                              <a:cubicBezTo>
                                <a:pt x="499" y="305"/>
                                <a:pt x="124" y="378"/>
                                <a:pt x="360" y="395"/>
                              </a:cubicBezTo>
                              <a:cubicBezTo>
                                <a:pt x="433" y="400"/>
                                <a:pt x="507" y="382"/>
                                <a:pt x="580" y="375"/>
                              </a:cubicBezTo>
                              <a:cubicBezTo>
                                <a:pt x="607" y="368"/>
                                <a:pt x="633" y="351"/>
                                <a:pt x="660" y="355"/>
                              </a:cubicBezTo>
                              <a:cubicBezTo>
                                <a:pt x="684" y="358"/>
                                <a:pt x="701" y="409"/>
                                <a:pt x="720" y="395"/>
                              </a:cubicBezTo>
                              <a:cubicBezTo>
                                <a:pt x="747" y="375"/>
                                <a:pt x="712" y="314"/>
                                <a:pt x="740" y="295"/>
                              </a:cubicBezTo>
                              <a:cubicBezTo>
                                <a:pt x="809" y="247"/>
                                <a:pt x="980" y="215"/>
                                <a:pt x="980" y="215"/>
                              </a:cubicBezTo>
                              <a:cubicBezTo>
                                <a:pt x="980" y="215"/>
                                <a:pt x="947" y="288"/>
                                <a:pt x="920" y="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409" path="m40,235c105,213,109,226,140,155c157,116,203,0,180,35c117,130,148,72,100,215c95,231,60,335,60,335c40,348,20,362,0,375c7,348,1,314,20,295c39,276,73,278,100,275c200,265,300,262,400,255c407,235,438,207,420,195c397,180,364,201,340,215c315,229,302,257,280,275c221,324,216,316,140,335c107,328,59,343,40,315c27,295,76,271,100,275c128,280,138,317,160,335c178,350,200,362,220,375c499,305,124,378,360,395c433,400,507,382,580,375c607,368,633,351,660,355c684,358,701,409,720,395c747,375,712,314,740,295c809,247,980,215,980,215c980,215,947,288,920,315e" stroked="t" o:allowincell="f" style="position:absolute;margin-left:14.65pt;margin-top:3.95pt;width:48.95pt;height:20.4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0640</wp:posOffset>
                </wp:positionH>
                <wp:positionV relativeFrom="paragraph">
                  <wp:posOffset>93345</wp:posOffset>
                </wp:positionV>
                <wp:extent cx="716915" cy="307340"/>
                <wp:effectExtent l="0" t="1270" r="508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9" h="484">
                              <a:moveTo>
                                <a:pt x="249" y="27"/>
                              </a:moveTo>
                              <a:cubicBezTo>
                                <a:pt x="235" y="45"/>
                                <a:pt x="164" y="138"/>
                                <a:pt x="149" y="167"/>
                              </a:cubicBezTo>
                              <a:cubicBezTo>
                                <a:pt x="66" y="333"/>
                                <a:pt x="204" y="115"/>
                                <a:pt x="89" y="287"/>
                              </a:cubicBezTo>
                              <a:cubicBezTo>
                                <a:pt x="82" y="327"/>
                                <a:pt x="82" y="369"/>
                                <a:pt x="69" y="407"/>
                              </a:cubicBezTo>
                              <a:cubicBezTo>
                                <a:pt x="61" y="430"/>
                                <a:pt x="46" y="484"/>
                                <a:pt x="29" y="467"/>
                              </a:cubicBezTo>
                              <a:cubicBezTo>
                                <a:pt x="0" y="438"/>
                                <a:pt x="16" y="387"/>
                                <a:pt x="9" y="347"/>
                              </a:cubicBezTo>
                              <a:cubicBezTo>
                                <a:pt x="32" y="208"/>
                                <a:pt x="46" y="177"/>
                                <a:pt x="129" y="67"/>
                              </a:cubicBezTo>
                              <a:cubicBezTo>
                                <a:pt x="142" y="87"/>
                                <a:pt x="163" y="104"/>
                                <a:pt x="169" y="127"/>
                              </a:cubicBezTo>
                              <a:cubicBezTo>
                                <a:pt x="183" y="179"/>
                                <a:pt x="155" y="246"/>
                                <a:pt x="189" y="287"/>
                              </a:cubicBezTo>
                              <a:cubicBezTo>
                                <a:pt x="208" y="310"/>
                                <a:pt x="242" y="260"/>
                                <a:pt x="269" y="247"/>
                              </a:cubicBezTo>
                              <a:cubicBezTo>
                                <a:pt x="290" y="190"/>
                                <a:pt x="323" y="36"/>
                                <a:pt x="409" y="7"/>
                              </a:cubicBezTo>
                              <a:cubicBezTo>
                                <a:pt x="429" y="0"/>
                                <a:pt x="399" y="49"/>
                                <a:pt x="389" y="67"/>
                              </a:cubicBezTo>
                              <a:cubicBezTo>
                                <a:pt x="389" y="67"/>
                                <a:pt x="289" y="217"/>
                                <a:pt x="269" y="247"/>
                              </a:cubicBezTo>
                              <a:cubicBezTo>
                                <a:pt x="256" y="267"/>
                                <a:pt x="229" y="307"/>
                                <a:pt x="229" y="307"/>
                              </a:cubicBezTo>
                              <a:cubicBezTo>
                                <a:pt x="236" y="327"/>
                                <a:pt x="229" y="359"/>
                                <a:pt x="249" y="367"/>
                              </a:cubicBezTo>
                              <a:cubicBezTo>
                                <a:pt x="260" y="372"/>
                                <a:pt x="371" y="333"/>
                                <a:pt x="389" y="327"/>
                              </a:cubicBezTo>
                              <a:cubicBezTo>
                                <a:pt x="382" y="307"/>
                                <a:pt x="354" y="282"/>
                                <a:pt x="369" y="267"/>
                              </a:cubicBezTo>
                              <a:cubicBezTo>
                                <a:pt x="384" y="252"/>
                                <a:pt x="416" y="271"/>
                                <a:pt x="429" y="287"/>
                              </a:cubicBezTo>
                              <a:cubicBezTo>
                                <a:pt x="446" y="308"/>
                                <a:pt x="442" y="340"/>
                                <a:pt x="449" y="367"/>
                              </a:cubicBezTo>
                              <a:cubicBezTo>
                                <a:pt x="469" y="360"/>
                                <a:pt x="490" y="356"/>
                                <a:pt x="509" y="347"/>
                              </a:cubicBezTo>
                              <a:cubicBezTo>
                                <a:pt x="530" y="336"/>
                                <a:pt x="550" y="293"/>
                                <a:pt x="569" y="307"/>
                              </a:cubicBezTo>
                              <a:cubicBezTo>
                                <a:pt x="596" y="327"/>
                                <a:pt x="582" y="374"/>
                                <a:pt x="589" y="407"/>
                              </a:cubicBezTo>
                              <a:cubicBezTo>
                                <a:pt x="602" y="387"/>
                                <a:pt x="611" y="362"/>
                                <a:pt x="629" y="347"/>
                              </a:cubicBezTo>
                              <a:cubicBezTo>
                                <a:pt x="652" y="328"/>
                                <a:pt x="690" y="330"/>
                                <a:pt x="709" y="307"/>
                              </a:cubicBezTo>
                              <a:cubicBezTo>
                                <a:pt x="727" y="286"/>
                                <a:pt x="719" y="253"/>
                                <a:pt x="729" y="227"/>
                              </a:cubicBezTo>
                              <a:cubicBezTo>
                                <a:pt x="739" y="199"/>
                                <a:pt x="756" y="174"/>
                                <a:pt x="769" y="147"/>
                              </a:cubicBezTo>
                              <a:cubicBezTo>
                                <a:pt x="762" y="187"/>
                                <a:pt x="713" y="249"/>
                                <a:pt x="749" y="267"/>
                              </a:cubicBezTo>
                              <a:cubicBezTo>
                                <a:pt x="864" y="324"/>
                                <a:pt x="1129" y="327"/>
                                <a:pt x="1129" y="327"/>
                              </a:cubicBezTo>
                              <a:cubicBezTo>
                                <a:pt x="1089" y="334"/>
                                <a:pt x="1049" y="338"/>
                                <a:pt x="1009" y="347"/>
                              </a:cubicBezTo>
                              <a:cubicBezTo>
                                <a:pt x="910" y="369"/>
                                <a:pt x="938" y="367"/>
                                <a:pt x="969" y="3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9,484" path="m249,27c235,45,164,138,149,167c66,333,204,115,89,287c82,327,82,369,69,407c61,430,46,484,29,467c0,438,16,387,9,347c32,208,46,177,129,67c142,87,163,104,169,127c183,179,155,246,189,287c208,310,242,260,269,247c290,190,323,36,409,7c429,0,399,49,389,67c389,67,289,217,269,247c256,267,229,307,229,307c236,327,229,359,249,367c260,372,371,333,389,327c382,307,354,282,369,267c384,252,416,271,429,287c446,308,442,340,449,367c469,360,490,356,509,347c530,336,550,293,569,307c596,327,582,374,589,407c602,387,611,362,629,347c652,328,690,330,709,307c727,286,719,253,729,227c739,199,756,174,769,147c762,187,713,249,749,267c864,324,1129,327,1129,327c1089,334,1049,338,1009,347c910,369,938,367,969,367e" stroked="t" o:allowincell="f" style="position:absolute;margin-left:103.2pt;margin-top:7.35pt;width:56.4pt;height:24.15pt;mso-wrap-style:none;v-text-anchor:middle">
                <v:fill o:detectmouseclick="t" on="false"/>
                <v:stroke color="black" weight="9360" joinstyle="round" endcap="flat"/>
                <w10:wrap type="square" side="right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klaracja_SP_por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34:00Z</dcterms:created>
  <dc:creator>NetLine</dc:creator>
  <dc:description/>
  <cp:keywords/>
  <dc:language>en-US</dc:language>
  <cp:lastModifiedBy>KOMPUTER</cp:lastModifiedBy>
  <cp:lastPrinted>2002-10-07T10:21:00Z</cp:lastPrinted>
  <dcterms:modified xsi:type="dcterms:W3CDTF">2007-04-10T11:05:00Z</dcterms:modified>
  <cp:revision>3</cp:revision>
  <dc:subject/>
  <dc:title>DEKLARACJA DO WEKSLA IN BLANCO</dc:title>
</cp:coreProperties>
</file>