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– ABC123042, Paweł Długosz – AHH845031, Piotr Kowalski - AHI79845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18"/>
        </w:rPr>
        <w:t xml:space="preserve">Jan Kwiatkowski, </w:t>
      </w:r>
      <w:r>
        <w:rPr>
          <w:rFonts w:cs="Arial" w:ascii="Arial" w:hAnsi="Arial"/>
          <w:color w:val="FF0000"/>
          <w:sz w:val="20"/>
        </w:rPr>
        <w:t xml:space="preserve">zam. ul. Niedzieli 42, 70-00 Szczecin, dow. osob. </w:t>
      </w:r>
      <w:r>
        <w:rPr>
          <w:rFonts w:cs="Arial" w:ascii="Arial" w:hAnsi="Arial"/>
          <w:color w:val="FF0000"/>
          <w:sz w:val="18"/>
        </w:rPr>
        <w:t>ABC123042</w:t>
      </w:r>
    </w:p>
    <w:p>
      <w:pPr>
        <w:pStyle w:val="TextBody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18"/>
        </w:rPr>
        <w:t>Paweł Długosz</w:t>
      </w:r>
      <w:r>
        <w:rPr>
          <w:rFonts w:cs="Arial" w:ascii="Arial" w:hAnsi="Arial"/>
          <w:color w:val="FF0000"/>
          <w:sz w:val="20"/>
        </w:rPr>
        <w:t xml:space="preserve">, zam. ul. Malinowa 15, 70-00 Szczecin, dow. osob. </w:t>
      </w:r>
      <w:r>
        <w:rPr>
          <w:rFonts w:cs="Arial" w:ascii="Arial" w:hAnsi="Arial"/>
          <w:color w:val="FF0000"/>
          <w:sz w:val="18"/>
        </w:rPr>
        <w:t>AHH845031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FF0000"/>
          <w:sz w:val="18"/>
        </w:rPr>
        <w:t>Piotr Kowalski</w:t>
      </w:r>
      <w:r>
        <w:rPr>
          <w:rFonts w:cs="Arial" w:ascii="Arial" w:hAnsi="Arial"/>
          <w:color w:val="FF0000"/>
          <w:sz w:val="20"/>
        </w:rPr>
        <w:t xml:space="preserve">, zam. ul. Polska 13, 70-00 Szczecin, dow. osob. </w:t>
      </w:r>
      <w:r>
        <w:rPr>
          <w:rFonts w:cs="Arial" w:ascii="Arial" w:hAnsi="Arial"/>
          <w:color w:val="FF0000"/>
          <w:sz w:val="18"/>
        </w:rPr>
        <w:t>AHI79845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sz w:val="16"/>
        </w:rPr>
        <w:t>W razie pisemnego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</w:t>
        <w:tab/>
        <w:tab/>
        <w:t xml:space="preserve">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PIECZĘĆ FIRMOWA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 </w:t>
      </w:r>
      <w:r>
        <w:rPr>
          <w:rFonts w:cs="Arial" w:ascii="Arial" w:hAnsi="Arial"/>
          <w:color w:val="FF0000"/>
          <w:sz w:val="18"/>
        </w:rPr>
        <w:t>KUPUJĄCEGO                                                Jan Kwiatkowski  Paweł Długosz Piotr Kowalski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73025</wp:posOffset>
                </wp:positionV>
                <wp:extent cx="622300" cy="259715"/>
                <wp:effectExtent l="508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16pt;margin-top:5.7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73025</wp:posOffset>
                </wp:positionV>
                <wp:extent cx="716915" cy="307340"/>
                <wp:effectExtent l="0" t="1270" r="508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261pt;margin-top:5.75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73025</wp:posOffset>
                </wp:positionV>
                <wp:extent cx="459105" cy="304800"/>
                <wp:effectExtent l="0" t="5080" r="5080" b="5715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480">
                              <a:moveTo>
                                <a:pt x="303" y="360"/>
                              </a:moveTo>
                              <a:cubicBezTo>
                                <a:pt x="316" y="340"/>
                                <a:pt x="340" y="324"/>
                                <a:pt x="343" y="300"/>
                              </a:cubicBezTo>
                              <a:cubicBezTo>
                                <a:pt x="347" y="273"/>
                                <a:pt x="323" y="247"/>
                                <a:pt x="323" y="220"/>
                              </a:cubicBezTo>
                              <a:cubicBezTo>
                                <a:pt x="323" y="160"/>
                                <a:pt x="322" y="97"/>
                                <a:pt x="343" y="40"/>
                              </a:cubicBezTo>
                              <a:cubicBezTo>
                                <a:pt x="351" y="17"/>
                                <a:pt x="383" y="13"/>
                                <a:pt x="403" y="0"/>
                              </a:cubicBezTo>
                              <a:cubicBezTo>
                                <a:pt x="410" y="20"/>
                                <a:pt x="423" y="39"/>
                                <a:pt x="423" y="60"/>
                              </a:cubicBezTo>
                              <a:cubicBezTo>
                                <a:pt x="423" y="139"/>
                                <a:pt x="353" y="178"/>
                                <a:pt x="303" y="220"/>
                              </a:cubicBezTo>
                              <a:cubicBezTo>
                                <a:pt x="237" y="275"/>
                                <a:pt x="257" y="283"/>
                                <a:pt x="183" y="320"/>
                              </a:cubicBezTo>
                              <a:cubicBezTo>
                                <a:pt x="17" y="403"/>
                                <a:pt x="235" y="265"/>
                                <a:pt x="63" y="380"/>
                              </a:cubicBezTo>
                              <a:cubicBezTo>
                                <a:pt x="0" y="475"/>
                                <a:pt x="15" y="463"/>
                                <a:pt x="63" y="320"/>
                              </a:cubicBezTo>
                              <a:cubicBezTo>
                                <a:pt x="85" y="255"/>
                                <a:pt x="121" y="205"/>
                                <a:pt x="143" y="140"/>
                              </a:cubicBezTo>
                              <a:cubicBezTo>
                                <a:pt x="123" y="133"/>
                                <a:pt x="102" y="111"/>
                                <a:pt x="83" y="120"/>
                              </a:cubicBezTo>
                              <a:cubicBezTo>
                                <a:pt x="47" y="138"/>
                                <a:pt x="65" y="222"/>
                                <a:pt x="83" y="240"/>
                              </a:cubicBezTo>
                              <a:cubicBezTo>
                                <a:pt x="98" y="255"/>
                                <a:pt x="122" y="257"/>
                                <a:pt x="143" y="260"/>
                              </a:cubicBezTo>
                              <a:cubicBezTo>
                                <a:pt x="249" y="277"/>
                                <a:pt x="463" y="300"/>
                                <a:pt x="463" y="300"/>
                              </a:cubicBezTo>
                              <a:cubicBezTo>
                                <a:pt x="483" y="307"/>
                                <a:pt x="508" y="305"/>
                                <a:pt x="523" y="320"/>
                              </a:cubicBezTo>
                              <a:cubicBezTo>
                                <a:pt x="563" y="360"/>
                                <a:pt x="523" y="440"/>
                                <a:pt x="563" y="320"/>
                              </a:cubicBezTo>
                              <a:cubicBezTo>
                                <a:pt x="576" y="347"/>
                                <a:pt x="593" y="372"/>
                                <a:pt x="603" y="400"/>
                              </a:cubicBezTo>
                              <a:cubicBezTo>
                                <a:pt x="613" y="426"/>
                                <a:pt x="596" y="480"/>
                                <a:pt x="623" y="480"/>
                              </a:cubicBezTo>
                              <a:cubicBezTo>
                                <a:pt x="653" y="480"/>
                                <a:pt x="652" y="428"/>
                                <a:pt x="663" y="400"/>
                              </a:cubicBezTo>
                              <a:cubicBezTo>
                                <a:pt x="679" y="361"/>
                                <a:pt x="690" y="320"/>
                                <a:pt x="703" y="280"/>
                              </a:cubicBezTo>
                              <a:cubicBezTo>
                                <a:pt x="710" y="260"/>
                                <a:pt x="723" y="220"/>
                                <a:pt x="723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480" path="m303,360c316,340,340,324,343,300c347,273,323,247,323,220c323,160,322,97,343,40c351,17,383,13,403,0c410,20,423,39,423,60c423,139,353,178,303,220c237,275,257,283,183,320c17,403,235,265,63,380c0,475,15,463,63,320c85,255,121,205,143,140c123,133,102,111,83,120c47,138,65,222,83,240c98,255,122,257,143,260c249,277,463,300,463,300c483,307,508,305,523,320c563,360,523,440,563,320c576,347,593,372,603,400c613,426,596,480,623,480c653,480,652,428,663,400c679,361,690,320,703,280c710,260,723,220,723,220e" stroked="t" o:allowincell="f" style="position:absolute;margin-left:342pt;margin-top:5.75pt;width:36.1pt;height:23.9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eastAsia="Arial" w:cs="Arial" w:ascii="Arial" w:hAnsi="Arial"/>
          <w:color w:val="FF0000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622300" cy="259715"/>
                <wp:effectExtent l="5080" t="0" r="508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0pt;margin-top:13.8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eastAsia="Arial" w:cs="Arial" w:ascii="Arial" w:hAnsi="Arial"/>
          <w:color w:val="FF0000"/>
          <w:sz w:val="18"/>
        </w:rPr>
        <w:t xml:space="preserve"> </w:t>
      </w:r>
      <w:r>
        <w:rPr>
          <w:rFonts w:cs="Arial" w:ascii="Arial" w:hAnsi="Arial"/>
          <w:color w:val="FF0000"/>
          <w:sz w:val="18"/>
        </w:rPr>
        <w:t>Jan Kwiatkowski  Paweł Długosz</w:t>
        <w:tab/>
        <w:t>Piotr Kowalski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lang w:val="en-US" w:eastAsia="en-US"/>
        </w:rPr>
      </w:pPr>
      <w:r>
        <w:rPr>
          <w:rFonts w:cs="Arial" w:ascii="Arial" w:hAnsi="Arial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4">
                <wp:simplePos x="0" y="0"/>
                <wp:positionH relativeFrom="column">
                  <wp:posOffset>1085215</wp:posOffset>
                </wp:positionH>
                <wp:positionV relativeFrom="paragraph">
                  <wp:posOffset>44450</wp:posOffset>
                </wp:positionV>
                <wp:extent cx="459105" cy="304800"/>
                <wp:effectExtent l="0" t="5080" r="5080" b="5715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480">
                              <a:moveTo>
                                <a:pt x="303" y="360"/>
                              </a:moveTo>
                              <a:cubicBezTo>
                                <a:pt x="316" y="340"/>
                                <a:pt x="340" y="324"/>
                                <a:pt x="343" y="300"/>
                              </a:cubicBezTo>
                              <a:cubicBezTo>
                                <a:pt x="347" y="273"/>
                                <a:pt x="323" y="247"/>
                                <a:pt x="323" y="220"/>
                              </a:cubicBezTo>
                              <a:cubicBezTo>
                                <a:pt x="323" y="160"/>
                                <a:pt x="322" y="97"/>
                                <a:pt x="343" y="40"/>
                              </a:cubicBezTo>
                              <a:cubicBezTo>
                                <a:pt x="351" y="17"/>
                                <a:pt x="383" y="13"/>
                                <a:pt x="403" y="0"/>
                              </a:cubicBezTo>
                              <a:cubicBezTo>
                                <a:pt x="410" y="20"/>
                                <a:pt x="423" y="39"/>
                                <a:pt x="423" y="60"/>
                              </a:cubicBezTo>
                              <a:cubicBezTo>
                                <a:pt x="423" y="139"/>
                                <a:pt x="353" y="178"/>
                                <a:pt x="303" y="220"/>
                              </a:cubicBezTo>
                              <a:cubicBezTo>
                                <a:pt x="237" y="275"/>
                                <a:pt x="257" y="283"/>
                                <a:pt x="183" y="320"/>
                              </a:cubicBezTo>
                              <a:cubicBezTo>
                                <a:pt x="17" y="403"/>
                                <a:pt x="235" y="265"/>
                                <a:pt x="63" y="380"/>
                              </a:cubicBezTo>
                              <a:cubicBezTo>
                                <a:pt x="0" y="475"/>
                                <a:pt x="15" y="463"/>
                                <a:pt x="63" y="320"/>
                              </a:cubicBezTo>
                              <a:cubicBezTo>
                                <a:pt x="85" y="255"/>
                                <a:pt x="121" y="205"/>
                                <a:pt x="143" y="140"/>
                              </a:cubicBezTo>
                              <a:cubicBezTo>
                                <a:pt x="123" y="133"/>
                                <a:pt x="102" y="111"/>
                                <a:pt x="83" y="120"/>
                              </a:cubicBezTo>
                              <a:cubicBezTo>
                                <a:pt x="47" y="138"/>
                                <a:pt x="65" y="222"/>
                                <a:pt x="83" y="240"/>
                              </a:cubicBezTo>
                              <a:cubicBezTo>
                                <a:pt x="98" y="255"/>
                                <a:pt x="122" y="257"/>
                                <a:pt x="143" y="260"/>
                              </a:cubicBezTo>
                              <a:cubicBezTo>
                                <a:pt x="249" y="277"/>
                                <a:pt x="463" y="300"/>
                                <a:pt x="463" y="300"/>
                              </a:cubicBezTo>
                              <a:cubicBezTo>
                                <a:pt x="483" y="307"/>
                                <a:pt x="508" y="305"/>
                                <a:pt x="523" y="320"/>
                              </a:cubicBezTo>
                              <a:cubicBezTo>
                                <a:pt x="563" y="360"/>
                                <a:pt x="523" y="440"/>
                                <a:pt x="563" y="320"/>
                              </a:cubicBezTo>
                              <a:cubicBezTo>
                                <a:pt x="576" y="347"/>
                                <a:pt x="593" y="372"/>
                                <a:pt x="603" y="400"/>
                              </a:cubicBezTo>
                              <a:cubicBezTo>
                                <a:pt x="613" y="426"/>
                                <a:pt x="596" y="480"/>
                                <a:pt x="623" y="480"/>
                              </a:cubicBezTo>
                              <a:cubicBezTo>
                                <a:pt x="653" y="480"/>
                                <a:pt x="652" y="428"/>
                                <a:pt x="663" y="400"/>
                              </a:cubicBezTo>
                              <a:cubicBezTo>
                                <a:pt x="679" y="361"/>
                                <a:pt x="690" y="320"/>
                                <a:pt x="703" y="280"/>
                              </a:cubicBezTo>
                              <a:cubicBezTo>
                                <a:pt x="710" y="260"/>
                                <a:pt x="723" y="220"/>
                                <a:pt x="723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480" path="m303,360c316,340,340,324,343,300c347,273,323,247,323,220c323,160,322,97,343,40c351,17,383,13,403,0c410,20,423,39,423,60c423,139,353,178,303,220c237,275,257,283,183,320c17,403,235,265,63,380c0,475,15,463,63,320c85,255,121,205,143,140c123,133,102,111,83,120c47,138,65,222,83,240c98,255,122,257,143,260c249,277,463,300,463,300c483,307,508,305,523,320c563,360,523,440,563,320c576,347,593,372,603,400c613,426,596,480,623,480c653,480,652,428,663,400c679,361,690,320,703,280c710,260,723,220,723,220e" stroked="t" o:allowincell="f" style="position:absolute;margin-left:85.45pt;margin-top:3.5pt;width:36.1pt;height:23.9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</wp:posOffset>
                </wp:positionH>
                <wp:positionV relativeFrom="paragraph">
                  <wp:posOffset>18415</wp:posOffset>
                </wp:positionV>
                <wp:extent cx="716915" cy="307340"/>
                <wp:effectExtent l="0" t="1270" r="508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13.6pt;margin-top:1.45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SJ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9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0:52:00Z</dcterms:modified>
  <cp:revision>8</cp:revision>
  <dc:subject/>
  <dc:title>DEKLARACJA DO WEKSLA IN BLANCO</dc:title>
</cp:coreProperties>
</file>