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         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FF0000"/>
          <w:sz w:val="20"/>
        </w:rPr>
        <w:t>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, ABC123042</w:t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22300" cy="259715"/>
                <wp:effectExtent l="508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pt;margin-top:10.6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OF_single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3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42:00Z</dcterms:modified>
  <cp:revision>3</cp:revision>
  <dc:subject/>
  <dc:title>DEKLARACJA DO WEKSLA IN BLANCO</dc:title>
</cp:coreProperties>
</file>