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DO WEKSLA IN BLANC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. Oświadczenie Wystawcy weksla własnego” in blanco”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żej podpisany Wystawca weksla własnego ”in blanco”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eastAsia="Arial" w:cs="Arial" w:ascii="Arial" w:hAnsi="Arial"/>
          <w:color w:val="FF0000"/>
          <w:sz w:val="18"/>
        </w:rPr>
        <w:t xml:space="preserve">               </w:t>
      </w:r>
      <w:r>
        <w:rPr>
          <w:rFonts w:cs="Arial" w:ascii="Arial" w:hAnsi="Arial"/>
          <w:color w:val="FF0000"/>
          <w:sz w:val="18"/>
        </w:rPr>
        <w:t>Jan Kwiatkowski , ABC12304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 nazwisko i nr dowodu osobistego lub nazwa firmy w przypadku, gdy wystawcą jest osoba prawna)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FF0000"/>
          <w:sz w:val="20"/>
        </w:rPr>
        <w:t>zam. ul. Niedzieli 42, 70-00 Szczecin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 zamieszkania lub siedziby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(adres korespondencyjny w przypadku, gdy różni się od  adresu zamieszkania / siedziby)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nazwisko osoby reprezentującej firmę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/>
        <w:t>zwany dalej Wystawcą oświadcza, że celem zabezpieczenia roszczeń NET-LINE w stosunku do: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nazwa i adres siedziby firmy kupującej w NET-LIN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zwany dalej Dłużnikiem, o zapłatę należności z tytułu dokonanej przez NET-LINE sprzedaży z odroczonym terminem płatności – wystawia na rzecz NET-LINE weksel własny „in blanco”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I. Oświadczenie poręczyciel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żej podpisani poręczyciele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/>
      </w:pPr>
      <w:r>
        <w:rPr/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wiadczają, że solidarnie z Wystawcą poręczają weksel „in blanco” i wyrażają zgodę na jego wypełnienie przez NET-LINE zgodnie z niniejszym porozumienie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II. Uprawnienia NET-LINE co do sposobu wypełnienia weksla „in blanco”</w:t>
      </w:r>
    </w:p>
    <w:p>
      <w:pPr>
        <w:pStyle w:val="TextBody"/>
        <w:rPr>
          <w:sz w:val="16"/>
        </w:rPr>
      </w:pPr>
      <w:r>
        <w:rPr>
          <w:sz w:val="16"/>
        </w:rPr>
        <w:t>W razie nie wywiązania się w terminie przez Dłużnika z obowiązku zapłaty należności powstałych z tytułu zakupów z odroczonym terminem płatności dokonanych w NET-LINE, NET-LINE jest uprawniona do wypełnienia weksla „in blanco” w następujący sposób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według swojego uznania datę i miejsce jego wystawienia oraz datę płat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miejsce płatności, przy czym może umieścić klauzulę domicyl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uzupełnić weksel klauzulą „bez protestu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wypełnić weksel na sumę wekslową obejmującą: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nie zapłacone należności wraz z przysługującymi odsetkami i innymi należnościami ubocznymi,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koszty procesowe w razie dochodzenia zapłaty weksla przed sądem,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W razie pisemnego  wezwania do wykupu wypełnionego weksla listem poleconym wysłanym przynajmniej na 7 dni przed datą płatności weksla na wyżej wskazany adres zamieszkania Wystawcy, Wystawca (Poręczyciele) zapłacą kwotę weksla bez protestu w terminie wyznaczonym w wezwaniu do zapłaty. Ewentualne spory strony poddają rozstrzygnięciu przez właściwy Sąd Gospodarczy lub Cywilny, Wystawca i Poręczyciele oświadczają, że ponoszą pełną odpowiedzialność za wystawiony przez Wystawcę i uzupełniony przez NET-LINE w sposób przewidziany niniejszą deklaracją weksel „in blanco” oraz ponoszą odpowiedzialność za bezwarunkową zapłatę sumy pieniężnej z weksl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ksel podlega zwrotowi Wystawcy, na jego żądanie, wyłącznie po uiszczeniu wszelkich należności wynikających z wyżej wymienionego tytułu, bezpośrednio do rąk Wystawcy lub listem poleconym wysłanym na wskazany pisemnie przez Wystawcę adr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..............................., dnia 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tawca weksla:</w:t>
        <w:tab/>
        <w:tab/>
        <w:tab/>
        <w:t xml:space="preserve">              </w:t>
        <w:tab/>
        <w:tab/>
        <w:t xml:space="preserve">      Poręczyciele:</w:t>
        <w:tab/>
        <w:tab/>
        <w:tab/>
        <w:tab/>
        <w:t xml:space="preserve">            Za NET-LINE: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Jan Kwiatkowski , ABC123042</w:t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622300" cy="259715"/>
                <wp:effectExtent l="508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27pt;margin-top:10.6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cs="Arial" w:ascii="Arial" w:hAnsi="Arial"/>
          <w:color w:val="FF0000"/>
          <w:sz w:val="1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klaracja_OF_single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1:00Z</dcterms:created>
  <dc:creator>NetLine</dc:creator>
  <dc:description/>
  <cp:keywords/>
  <dc:language>en-US</dc:language>
  <cp:lastModifiedBy>KOMPUTER</cp:lastModifiedBy>
  <cp:lastPrinted>2002-10-07T10:21:00Z</cp:lastPrinted>
  <dcterms:modified xsi:type="dcterms:W3CDTF">2007-04-10T10:12:00Z</dcterms:modified>
  <cp:revision>3</cp:revision>
  <dc:subject/>
  <dc:title>DEKLARACJA DO WEKSLA IN BLANCO</dc:title>
</cp:coreProperties>
</file>