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KLARACJA DO WEKSLA IN BLANC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. Oświadczenie Wystawcy weksla własnego” in blanco”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żej podpisany Wystawca weksla własnego ”in blanco”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eastAsia="Arial" w:cs="Arial" w:ascii="Arial" w:hAnsi="Arial"/>
          <w:color w:val="FF0000"/>
          <w:sz w:val="18"/>
        </w:rPr>
        <w:t xml:space="preserve">               </w:t>
      </w:r>
      <w:r>
        <w:rPr>
          <w:rFonts w:cs="Arial" w:ascii="Arial" w:hAnsi="Arial"/>
          <w:color w:val="FF0000"/>
          <w:sz w:val="18"/>
        </w:rPr>
        <w:t>Jan Kwiatkowski , ABC12304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 nazwisko i nr dowodu osobistego lub nazwa firmy w przypadku, gdy wystawcą jest osoba prawna)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FF0000"/>
          <w:sz w:val="20"/>
        </w:rPr>
        <w:t>zam. ul. Niedzieli 42, 70-00 Szczecin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......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dres zamieszkania lub siedziby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(adres korespondencyjny w przypadku, gdy różni się od  adresu zamieszkania / siedziby)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nazwisko osoby reprezentującej firmę w przypadku, gdy wystawcą jest osoba prawn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/>
        <w:t>zwany dalej Wystawcą oświadcza, że celem zabezpieczenia roszczeń NET-LINE w stosunku do:</w:t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IECZĘĆ FIRMOWA KUPUJĄCEG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nazwa i adres siedziby firmy kupującej w NET-LINE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zwany dalej Dłużnikiem, o zapłatę należności z tytułu dokonanej przez NET-LINE sprzedaży z odroczonym terminem płatności – wystawia na rzecz NET-LINE weksel własny „in blanco”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I. Oświadczenie poręczycieli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żej podpisani poręczyciele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FF0000"/>
          <w:sz w:val="20"/>
        </w:rPr>
        <w:t>Maria Kwiatkowska</w:t>
      </w:r>
      <w:r>
        <w:rPr>
          <w:rFonts w:cs="Arial" w:ascii="Arial" w:hAnsi="Arial"/>
          <w:color w:val="FF0000"/>
          <w:sz w:val="18"/>
        </w:rPr>
        <w:t xml:space="preserve">, </w:t>
      </w:r>
      <w:r>
        <w:rPr>
          <w:rFonts w:cs="Arial" w:ascii="Arial" w:hAnsi="Arial"/>
          <w:color w:val="FF0000"/>
          <w:sz w:val="20"/>
        </w:rPr>
        <w:t>ADD695978, zam. ul. Niedzieli 42, 70-00 Szczecin</w:t>
      </w:r>
    </w:p>
    <w:p>
      <w:pPr>
        <w:pStyle w:val="Normal"/>
        <w:jc w:val="both"/>
        <w:rPr/>
      </w:pPr>
      <w:r>
        <w:rPr/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świadczają, że solidarnie z Wystawcą poręczają weksel „in blanco” i wyrażają zgodę na jego wypełnienie przez NET-LINE zgodnie z niniejszym porozumieniem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III. Uprawnienia NET-LINE co do sposobu wypełnienia weksla „in blanco”</w:t>
      </w:r>
    </w:p>
    <w:p>
      <w:pPr>
        <w:pStyle w:val="TextBody"/>
        <w:rPr>
          <w:sz w:val="16"/>
        </w:rPr>
      </w:pPr>
      <w:r>
        <w:rPr>
          <w:sz w:val="16"/>
        </w:rPr>
        <w:t>W razie nie wywiązania się w terminie przez Dłużnika z obowiązku zapłaty należności powstałych z tytułu zakupów z odroczonym terminem płatności dokonanych w NET-LINE, NET-LINE jest uprawniona do wypełnienia weksla „in blanco” w następujący sposób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według swojego uznania datę i miejsce jego wystawienia oraz datę płatn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miejsce płatności, przy czym może umieścić klauzulę domicylia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uzupełnić weksel klauzulą „bez protestu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wypełnić weksel na sumę wekslową obejmującą: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nie zapłacone należności wraz z przysługującymi odsetkami i innymi należnościami ubocznymi,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koszty procesowe w razie dochodzenia zapłaty weksla przed sądem,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W razie pisemnego  wezwania do wykupu wypełnionego weksla listem poleconym wysłanym przynajmniej na 7 dni przed datą płatności weksla na wyżej wskazany adres zamieszkania Wystawcy, Wystawca (Poręczyciele) zapłacą kwotę weksla bez protestu w terminie wyznaczonym w wezwaniu do zapłaty. Ewentualne spory strony poddają rozstrzygnięciu przez właściwy Sąd Gospodarczy lub Cywilny, Wystawca i Poręczyciele oświadczają, że ponoszą pełną odpowiedzialność za wystawiony przez Wystawcę i uzupełniony przez NET-LINE w sposób przewidziany niniejszą deklaracją weksel „in blanco” oraz ponoszą odpowiedzialność za bezwarunkową zapłatę sumy pieniężnej z weksl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ksel podlega zwrotowi Wystawcy, na jego żądanie, wyłącznie po uiszczeniu wszelkich należności wynikających z wyżej wymienionego tytułu, bezpośrednio do rąk Wystawcy lub listem poleconym wysłanym na wskazany pisemnie przez Wystawcę adr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..............................., dnia .......................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stawca weksla:</w:t>
        <w:tab/>
        <w:tab/>
        <w:tab/>
        <w:t xml:space="preserve">              </w:t>
        <w:tab/>
        <w:tab/>
        <w:t xml:space="preserve">      Poręczyciele:</w:t>
        <w:tab/>
        <w:tab/>
        <w:tab/>
        <w:tab/>
        <w:t xml:space="preserve">            Za NET-LINE: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Jan Kwiatkowski , ABC123042</w:t>
        <w:tab/>
        <w:tab/>
        <w:tab/>
      </w:r>
      <w:r>
        <w:rPr>
          <w:rFonts w:cs="Arial" w:ascii="Arial" w:hAnsi="Arial"/>
          <w:color w:val="FF0000"/>
          <w:sz w:val="20"/>
        </w:rPr>
        <w:t>Maria Kwiatkowska</w:t>
      </w:r>
      <w:r>
        <w:rPr>
          <w:rFonts w:cs="Arial" w:ascii="Arial" w:hAnsi="Arial"/>
          <w:color w:val="FF0000"/>
          <w:sz w:val="18"/>
        </w:rPr>
        <w:t xml:space="preserve">, </w:t>
      </w:r>
      <w:r>
        <w:rPr>
          <w:rFonts w:cs="Arial" w:ascii="Arial" w:hAnsi="Arial"/>
          <w:color w:val="FF0000"/>
          <w:sz w:val="20"/>
        </w:rPr>
        <w:t>ADD695978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lang w:val="en-US" w:eastAsia="en-US"/>
        </w:rPr>
      </w:pPr>
      <w:r>
        <w:rPr>
          <w:rFonts w:cs="Arial" w:ascii="Arial" w:hAnsi="Arial"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01600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704850" cy="40005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630">
                              <a:moveTo>
                                <a:pt x="0" y="570"/>
                              </a:moveTo>
                              <a:cubicBezTo>
                                <a:pt x="75" y="390"/>
                                <a:pt x="150" y="210"/>
                                <a:pt x="180" y="210"/>
                              </a:cubicBezTo>
                              <a:cubicBezTo>
                                <a:pt x="210" y="210"/>
                                <a:pt x="150" y="540"/>
                                <a:pt x="180" y="570"/>
                              </a:cubicBezTo>
                              <a:cubicBezTo>
                                <a:pt x="210" y="60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330" y="630"/>
                                <a:pt x="360" y="570"/>
                              </a:cubicBezTo>
                              <a:cubicBezTo>
                                <a:pt x="390" y="510"/>
                                <a:pt x="510" y="60"/>
                                <a:pt x="540" y="30"/>
                              </a:cubicBezTo>
                              <a:cubicBezTo>
                                <a:pt x="570" y="0"/>
                                <a:pt x="450" y="360"/>
                                <a:pt x="540" y="390"/>
                              </a:cubicBezTo>
                              <a:cubicBezTo>
                                <a:pt x="630" y="420"/>
                                <a:pt x="1110" y="210"/>
                                <a:pt x="1080" y="210"/>
                              </a:cubicBezTo>
                              <a:cubicBezTo>
                                <a:pt x="1050" y="210"/>
                                <a:pt x="450" y="330"/>
                                <a:pt x="360" y="390"/>
                              </a:cubicBezTo>
                              <a:cubicBezTo>
                                <a:pt x="270" y="450"/>
                                <a:pt x="480" y="570"/>
                                <a:pt x="540" y="570"/>
                              </a:cubicBezTo>
                              <a:cubicBezTo>
                                <a:pt x="600" y="570"/>
                                <a:pt x="690" y="390"/>
                                <a:pt x="720" y="390"/>
                              </a:cubicBezTo>
                              <a:cubicBezTo>
                                <a:pt x="750" y="390"/>
                                <a:pt x="690" y="540"/>
                                <a:pt x="720" y="570"/>
                              </a:cubicBezTo>
                              <a:cubicBezTo>
                                <a:pt x="750" y="600"/>
                                <a:pt x="870" y="600"/>
                                <a:pt x="900" y="570"/>
                              </a:cubicBezTo>
                              <a:cubicBezTo>
                                <a:pt x="930" y="540"/>
                                <a:pt x="900" y="420"/>
                                <a:pt x="90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630" path="m0,570c75,390,150,210,180,210c210,210,150,540,180,570c210,600,330,390,360,390c390,390,330,630,360,570c390,510,510,60,540,30c570,0,450,360,540,390c630,420,1110,210,1080,210c1050,210,450,330,360,390c270,450,480,570,540,570c600,570,690,390,720,390c750,390,690,540,720,570c750,600,870,600,900,570c930,540,900,420,900,390e" stroked="t" o:allowincell="f" style="position:absolute;margin-left:270pt;margin-top:3pt;width:55.4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622300" cy="259715"/>
                <wp:effectExtent l="5080" t="0" r="508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27pt;margin-top:10.65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  <w:r>
        <w:rPr>
          <w:rFonts w:cs="Arial" w:ascii="Arial" w:hAnsi="Arial"/>
          <w:color w:val="FF0000"/>
          <w:sz w:val="18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klaracja_OF_por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9:02:00Z</dcterms:created>
  <dc:creator>NetLine</dc:creator>
  <dc:description/>
  <cp:keywords/>
  <dc:language>en-US</dc:language>
  <cp:lastModifiedBy>KOMPUTER</cp:lastModifiedBy>
  <cp:lastPrinted>2002-10-07T10:21:00Z</cp:lastPrinted>
  <dcterms:modified xsi:type="dcterms:W3CDTF">2007-04-10T10:41:00Z</dcterms:modified>
  <cp:revision>3</cp:revision>
  <dc:subject/>
  <dc:title>DEKLARACJA DO WEKSLA IN BLANCO</dc:title>
</cp:coreProperties>
</file>