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KLARACJA DO WEKSLA IN BLANCO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I. Oświadczenie Wystawcy weksla własnego” in blanco”: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iżej podpisany Wystawca weksla własnego ”in blanco”</w:t>
      </w:r>
    </w:p>
    <w:p>
      <w:pPr>
        <w:pStyle w:val="Normal"/>
        <w:jc w:val="both"/>
        <w:rPr>
          <w:rFonts w:ascii="Arial" w:hAnsi="Arial" w:cs="Arial"/>
          <w:color w:val="FF0000"/>
          <w:sz w:val="18"/>
        </w:rPr>
      </w:pPr>
      <w:r>
        <w:rPr>
          <w:rFonts w:eastAsia="Arial" w:cs="Arial" w:ascii="Arial" w:hAnsi="Arial"/>
          <w:color w:val="FF0000"/>
          <w:sz w:val="18"/>
        </w:rPr>
        <w:t xml:space="preserve">               </w:t>
      </w:r>
      <w:r>
        <w:rPr>
          <w:rFonts w:cs="Arial" w:ascii="Arial" w:hAnsi="Arial"/>
          <w:color w:val="FF0000"/>
          <w:sz w:val="18"/>
        </w:rPr>
        <w:t xml:space="preserve">Jan Kwiatkowski , ABC123042, </w:t>
      </w:r>
      <w:r>
        <w:rPr>
          <w:rFonts w:cs="Arial" w:ascii="Arial" w:hAnsi="Arial"/>
          <w:color w:val="FF0000"/>
          <w:sz w:val="20"/>
        </w:rPr>
        <w:t>zam. ul. Niedzieli 42, 70-00 Szczecin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1. 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ab/>
        <w:t>(imię i  nazwisko i nr dowodu osobistego lub nazwa firmy w przypadku, gdy wystawcą jest osoba prawna)</w:t>
      </w:r>
    </w:p>
    <w:p>
      <w:pPr>
        <w:pStyle w:val="Normal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color w:val="FF0000"/>
          <w:sz w:val="20"/>
        </w:rPr>
        <w:t>Maria Kwiatkowska</w:t>
      </w:r>
      <w:r>
        <w:rPr>
          <w:rFonts w:cs="Arial" w:ascii="Arial" w:hAnsi="Arial"/>
          <w:color w:val="FF0000"/>
          <w:sz w:val="18"/>
        </w:rPr>
        <w:t xml:space="preserve">, </w:t>
      </w:r>
      <w:r>
        <w:rPr>
          <w:rFonts w:cs="Arial" w:ascii="Arial" w:hAnsi="Arial"/>
          <w:color w:val="FF0000"/>
          <w:sz w:val="20"/>
        </w:rPr>
        <w:t>ADD695978, zam. ul. Niedzieli 42, 70-00 Szczecin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......</w:t>
      </w: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0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adres zamieszkania lub siedziby)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ab/>
        <w:t>(adres korespondencyjny w przypadku, gdy różni się od  adresu zamieszkania / siedziby)</w:t>
      </w:r>
    </w:p>
    <w:p>
      <w:pPr>
        <w:pStyle w:val="Normal"/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(imię i nazwisko osoby reprezentującej firmę w przypadku, gdy wystawcą jest osoba prawna)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/>
        <w:t>zwany dalej Wystawcą oświadcza, że celem zabezpieczenia roszczeń NET-LINE w stosunku do:</w:t>
      </w:r>
    </w:p>
    <w:p>
      <w:pPr>
        <w:pStyle w:val="Normal"/>
        <w:jc w:val="center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PIECZĘĆ FIRMOWA KUPUJĄCEGO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(nazwa i adres siedziby firmy kupującej w NET-LINE)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zwany dalej Dłużnikiem, o zapłatę należności z tytułu dokonanej przez NET-LINE sprzedaży z odroczonym terminem płatności – wystawia na rzecz NET-LINE weksel własny „in blanco”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II. Oświadczenie poręczycieli: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iżej podpisani poręczyciele</w:t>
      </w:r>
    </w:p>
    <w:p>
      <w:pPr>
        <w:pStyle w:val="Normal"/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both"/>
        <w:rPr/>
      </w:pPr>
      <w:r>
        <w:rPr/>
        <w:t>1. 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/>
        <w:t>(imię i nazwisko, adres i nr dowodu osobistego / lub nazwa, adres, miejsce i numer rejestrowy osoby prawnej oraz imię i nazwisko osoby reprezentującej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2. 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/>
        <w:t>(imię i nazwisko, adres i nr dowodu osobistego / lub nazwa, adres, miejsce i numer rejestrowy osoby prawnej oraz imię i nazwisko osoby reprezentującej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świadczają, że solidarnie z Wystawcą poręczają weksel „in blanco” i wyrażają zgodę na jego wypełnienie przez NET-LINE zgodnie z niniejszym porozumieniem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>
          <w:sz w:val="16"/>
        </w:rPr>
      </w:pPr>
      <w:r>
        <w:rPr>
          <w:sz w:val="16"/>
        </w:rPr>
        <w:t>III. Uprawnienia NET-LINE co do sposobu wypełnienia weksla „in blanco”</w:t>
      </w:r>
    </w:p>
    <w:p>
      <w:pPr>
        <w:pStyle w:val="TextBody"/>
        <w:rPr>
          <w:sz w:val="16"/>
        </w:rPr>
      </w:pPr>
      <w:r>
        <w:rPr>
          <w:sz w:val="16"/>
        </w:rPr>
        <w:t>W razie nie wywiązania się w terminie przez Dłużnika z obowiązku zapłaty należności powstałych z tytułu zakupów z odroczonym terminem płatności dokonanych w NET-LINE, NET-LINE jest uprawniona do wypełnienia weksla „in blanco” w następujący sposób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ET-LINE wpisze według swojego uznania datę i miejsce jego wystawienia oraz datę płatności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ET-LINE wpisze miejsce płatności, przy czym może umieścić klauzulę domicyliatu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ET-LINE ma prawo uzupełnić weksel klauzulą „bez protestu”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ET-LINE ma prawo wypełnić weksel na sumę wekslową obejmującą:</w:t>
      </w:r>
    </w:p>
    <w:p>
      <w:pPr>
        <w:pStyle w:val="TextBodyIndent"/>
        <w:ind w:left="360" w:hanging="0"/>
        <w:rPr>
          <w:sz w:val="16"/>
        </w:rPr>
      </w:pPr>
      <w:r>
        <w:rPr>
          <w:sz w:val="16"/>
        </w:rPr>
        <w:t>- nie zapłacone należności wraz z przysługującymi odsetkami i innymi należnościami ubocznymi,</w:t>
      </w:r>
    </w:p>
    <w:p>
      <w:pPr>
        <w:pStyle w:val="TextBodyIndent"/>
        <w:ind w:left="360" w:hanging="0"/>
        <w:rPr>
          <w:sz w:val="16"/>
        </w:rPr>
      </w:pPr>
      <w:r>
        <w:rPr>
          <w:sz w:val="16"/>
        </w:rPr>
        <w:t>- koszty procesowe w razie dochodzenia zapłaty weksla przed sądem,</w:t>
      </w:r>
    </w:p>
    <w:p>
      <w:pPr>
        <w:pStyle w:val="Normal"/>
        <w:ind w:left="72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W razie pisemnego  wezwania do wykupu wypełnionego weksla listem poleconym wysłanym przynajmniej na 7 dni przed datą płatności weksla na wyżej wskazany adres zamieszkania Wystawcy, Wystawca (Poręczyciele) zapłacą kwotę weksla bez protestu w terminie wyznaczonym w wezwaniu do zapłaty. Ewentualne spory strony poddają rozstrzygnięciu przez właściwy Sąd Gospodarczy lub Cywilny, Wystawca i Poręczyciele oświadczają, że ponoszą pełną odpowiedzialność za wystawiony przez Wystawcę i uzupełniony przez NET-LINE w sposób przewidziany niniejszą deklaracją weksel „in blanco” oraz ponoszą odpowiedzialność za bezwarunkową zapłatę sumy pieniężnej z weksla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eksel podlega zwrotowi Wystawcy, na jego żądanie, wyłącznie po uiszczeniu wszelkich należności wynikających z wyżej wymienionego tytułu, bezpośrednio do rąk Wystawcy lub listem poleconym wysłanym na wskazany pisemnie przez Wystawcę adres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>..............................., dnia ........................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Wystawca weksla:</w:t>
        <w:tab/>
        <w:tab/>
        <w:tab/>
        <w:t xml:space="preserve">              </w:t>
        <w:tab/>
        <w:tab/>
        <w:t xml:space="preserve">                 Poręczyciele:</w:t>
        <w:tab/>
        <w:tab/>
        <w:t xml:space="preserve">                     Za NET-LINE:</w:t>
      </w:r>
    </w:p>
    <w:p>
      <w:pPr>
        <w:pStyle w:val="Normal"/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  <w:tab/>
      </w:r>
    </w:p>
    <w:p>
      <w:pPr>
        <w:pStyle w:val="Normal"/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  <w:t xml:space="preserve">Jan Kwiatkowski , ABC123042 </w:t>
      </w:r>
      <w:r>
        <w:rPr>
          <w:rFonts w:cs="Arial" w:ascii="Arial" w:hAnsi="Arial"/>
          <w:color w:val="FF0000"/>
          <w:sz w:val="20"/>
        </w:rPr>
        <w:t>Maria Kwiatkowska</w:t>
      </w:r>
      <w:r>
        <w:rPr>
          <w:rFonts w:cs="Arial" w:ascii="Arial" w:hAnsi="Arial"/>
          <w:color w:val="FF0000"/>
          <w:sz w:val="18"/>
        </w:rPr>
        <w:t xml:space="preserve">, </w:t>
      </w:r>
      <w:r>
        <w:rPr>
          <w:rFonts w:cs="Arial" w:ascii="Arial" w:hAnsi="Arial"/>
          <w:color w:val="FF0000"/>
          <w:sz w:val="20"/>
        </w:rPr>
        <w:t>ADD695978</w:t>
      </w:r>
    </w:p>
    <w:p>
      <w:pPr>
        <w:pStyle w:val="Normal"/>
        <w:jc w:val="both"/>
        <w:rPr>
          <w:rFonts w:ascii="Arial" w:hAnsi="Arial" w:cs="Arial"/>
          <w:color w:val="FF0000"/>
          <w:sz w:val="18"/>
          <w:lang w:val="en-US" w:eastAsia="en-US"/>
        </w:rPr>
      </w:pPr>
      <w:r>
        <w:rPr>
          <w:rFonts w:cs="Arial" w:ascii="Arial" w:hAnsi="Arial"/>
          <w:color w:val="FF0000"/>
          <w:sz w:val="18"/>
          <w:lang w:val="en-US" w:eastAsia="en-US"/>
        </w:rPr>
        <mc:AlternateContent>
          <mc:Choice Requires="wps">
            <w:drawing>
              <wp:anchor behindDoc="0" distT="0" distB="0" distL="114935" distR="101600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704850" cy="400050"/>
                <wp:effectExtent l="508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3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0" h="630">
                              <a:moveTo>
                                <a:pt x="0" y="570"/>
                              </a:moveTo>
                              <a:cubicBezTo>
                                <a:pt x="75" y="390"/>
                                <a:pt x="150" y="210"/>
                                <a:pt x="180" y="210"/>
                              </a:cubicBezTo>
                              <a:cubicBezTo>
                                <a:pt x="210" y="210"/>
                                <a:pt x="150" y="540"/>
                                <a:pt x="180" y="570"/>
                              </a:cubicBezTo>
                              <a:cubicBezTo>
                                <a:pt x="210" y="600"/>
                                <a:pt x="330" y="390"/>
                                <a:pt x="360" y="390"/>
                              </a:cubicBezTo>
                              <a:cubicBezTo>
                                <a:pt x="390" y="390"/>
                                <a:pt x="330" y="630"/>
                                <a:pt x="360" y="570"/>
                              </a:cubicBezTo>
                              <a:cubicBezTo>
                                <a:pt x="390" y="510"/>
                                <a:pt x="510" y="60"/>
                                <a:pt x="540" y="30"/>
                              </a:cubicBezTo>
                              <a:cubicBezTo>
                                <a:pt x="570" y="0"/>
                                <a:pt x="450" y="360"/>
                                <a:pt x="540" y="390"/>
                              </a:cubicBezTo>
                              <a:cubicBezTo>
                                <a:pt x="630" y="420"/>
                                <a:pt x="1110" y="210"/>
                                <a:pt x="1080" y="210"/>
                              </a:cubicBezTo>
                              <a:cubicBezTo>
                                <a:pt x="1050" y="210"/>
                                <a:pt x="450" y="330"/>
                                <a:pt x="360" y="390"/>
                              </a:cubicBezTo>
                              <a:cubicBezTo>
                                <a:pt x="270" y="450"/>
                                <a:pt x="480" y="570"/>
                                <a:pt x="540" y="570"/>
                              </a:cubicBezTo>
                              <a:cubicBezTo>
                                <a:pt x="600" y="570"/>
                                <a:pt x="690" y="390"/>
                                <a:pt x="720" y="390"/>
                              </a:cubicBezTo>
                              <a:cubicBezTo>
                                <a:pt x="750" y="390"/>
                                <a:pt x="690" y="540"/>
                                <a:pt x="720" y="570"/>
                              </a:cubicBezTo>
                              <a:cubicBezTo>
                                <a:pt x="750" y="600"/>
                                <a:pt x="870" y="600"/>
                                <a:pt x="900" y="570"/>
                              </a:cubicBezTo>
                              <a:cubicBezTo>
                                <a:pt x="930" y="540"/>
                                <a:pt x="900" y="420"/>
                                <a:pt x="900" y="3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0,630" path="m0,570c75,390,150,210,180,210c210,210,150,540,180,570c210,600,330,390,360,390c390,390,330,630,360,570c390,510,510,60,540,30c570,0,450,360,540,390c630,420,1110,210,1080,210c1050,210,450,330,360,390c270,450,480,570,540,570c600,570,690,390,720,390c750,390,690,540,720,570c750,600,870,600,900,570c930,540,900,420,900,390e" stroked="t" o:allowincell="f" style="position:absolute;margin-left:153pt;margin-top:3pt;width:55.45pt;height:31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FF0000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35255</wp:posOffset>
                </wp:positionV>
                <wp:extent cx="622300" cy="259715"/>
                <wp:effectExtent l="5080" t="0" r="5080" b="0"/>
                <wp:wrapSquare wrapText="right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25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0" h="409">
                              <a:moveTo>
                                <a:pt x="40" y="235"/>
                              </a:moveTo>
                              <a:cubicBezTo>
                                <a:pt x="105" y="213"/>
                                <a:pt x="109" y="226"/>
                                <a:pt x="140" y="155"/>
                              </a:cubicBezTo>
                              <a:cubicBezTo>
                                <a:pt x="157" y="116"/>
                                <a:pt x="203" y="0"/>
                                <a:pt x="180" y="35"/>
                              </a:cubicBezTo>
                              <a:cubicBezTo>
                                <a:pt x="117" y="130"/>
                                <a:pt x="148" y="72"/>
                                <a:pt x="100" y="215"/>
                              </a:cubicBezTo>
                              <a:cubicBezTo>
                                <a:pt x="95" y="231"/>
                                <a:pt x="60" y="335"/>
                                <a:pt x="60" y="335"/>
                              </a:cubicBezTo>
                              <a:cubicBezTo>
                                <a:pt x="40" y="348"/>
                                <a:pt x="20" y="362"/>
                                <a:pt x="0" y="375"/>
                              </a:cubicBezTo>
                              <a:cubicBezTo>
                                <a:pt x="7" y="348"/>
                                <a:pt x="1" y="314"/>
                                <a:pt x="20" y="295"/>
                              </a:cubicBezTo>
                              <a:cubicBezTo>
                                <a:pt x="39" y="276"/>
                                <a:pt x="73" y="278"/>
                                <a:pt x="100" y="275"/>
                              </a:cubicBezTo>
                              <a:cubicBezTo>
                                <a:pt x="200" y="265"/>
                                <a:pt x="300" y="262"/>
                                <a:pt x="400" y="255"/>
                              </a:cubicBezTo>
                              <a:cubicBezTo>
                                <a:pt x="407" y="235"/>
                                <a:pt x="438" y="207"/>
                                <a:pt x="420" y="195"/>
                              </a:cubicBezTo>
                              <a:cubicBezTo>
                                <a:pt x="397" y="180"/>
                                <a:pt x="364" y="201"/>
                                <a:pt x="340" y="215"/>
                              </a:cubicBezTo>
                              <a:cubicBezTo>
                                <a:pt x="315" y="229"/>
                                <a:pt x="302" y="257"/>
                                <a:pt x="280" y="275"/>
                              </a:cubicBezTo>
                              <a:cubicBezTo>
                                <a:pt x="221" y="324"/>
                                <a:pt x="216" y="316"/>
                                <a:pt x="140" y="335"/>
                              </a:cubicBezTo>
                              <a:cubicBezTo>
                                <a:pt x="107" y="328"/>
                                <a:pt x="59" y="343"/>
                                <a:pt x="40" y="315"/>
                              </a:cubicBezTo>
                              <a:cubicBezTo>
                                <a:pt x="27" y="295"/>
                                <a:pt x="76" y="271"/>
                                <a:pt x="100" y="275"/>
                              </a:cubicBezTo>
                              <a:cubicBezTo>
                                <a:pt x="128" y="280"/>
                                <a:pt x="138" y="317"/>
                                <a:pt x="160" y="335"/>
                              </a:cubicBezTo>
                              <a:cubicBezTo>
                                <a:pt x="178" y="350"/>
                                <a:pt x="200" y="362"/>
                                <a:pt x="220" y="375"/>
                              </a:cubicBezTo>
                              <a:cubicBezTo>
                                <a:pt x="499" y="305"/>
                                <a:pt x="124" y="378"/>
                                <a:pt x="360" y="395"/>
                              </a:cubicBezTo>
                              <a:cubicBezTo>
                                <a:pt x="433" y="400"/>
                                <a:pt x="507" y="382"/>
                                <a:pt x="580" y="375"/>
                              </a:cubicBezTo>
                              <a:cubicBezTo>
                                <a:pt x="607" y="368"/>
                                <a:pt x="633" y="351"/>
                                <a:pt x="660" y="355"/>
                              </a:cubicBezTo>
                              <a:cubicBezTo>
                                <a:pt x="684" y="358"/>
                                <a:pt x="701" y="409"/>
                                <a:pt x="720" y="395"/>
                              </a:cubicBezTo>
                              <a:cubicBezTo>
                                <a:pt x="747" y="375"/>
                                <a:pt x="712" y="314"/>
                                <a:pt x="740" y="295"/>
                              </a:cubicBezTo>
                              <a:cubicBezTo>
                                <a:pt x="809" y="247"/>
                                <a:pt x="980" y="215"/>
                                <a:pt x="980" y="215"/>
                              </a:cubicBezTo>
                              <a:cubicBezTo>
                                <a:pt x="980" y="215"/>
                                <a:pt x="947" y="288"/>
                                <a:pt x="920" y="3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0,409" path="m40,235c105,213,109,226,140,155c157,116,203,0,180,35c117,130,148,72,100,215c95,231,60,335,60,335c40,348,20,362,0,375c7,348,1,314,20,295c39,276,73,278,100,275c200,265,300,262,400,255c407,235,438,207,420,195c397,180,364,201,340,215c315,229,302,257,280,275c221,324,216,316,140,335c107,328,59,343,40,315c27,295,76,271,100,275c128,280,138,317,160,335c178,350,200,362,220,375c499,305,124,378,360,395c433,400,507,382,580,375c607,368,633,351,660,355c684,358,701,409,720,395c747,375,712,314,740,295c809,247,980,215,980,215c980,215,947,288,920,315e" stroked="t" o:allowincell="f" style="position:absolute;margin-left:27pt;margin-top:10.65pt;width:48.95pt;height:20.4pt;mso-wrap-style:none;v-text-anchor:middle">
                <v:fill o:detectmouseclick="t" on="false"/>
                <v:stroke color="black" weight="9360" joinstyle="round" endcap="flat"/>
                <w10:wrap type="square" side="right"/>
              </v:shape>
            </w:pict>
          </mc:Fallback>
        </mc:AlternateContent>
      </w:r>
      <w:r>
        <w:rPr>
          <w:rFonts w:cs="Arial" w:ascii="Arial" w:hAnsi="Arial"/>
          <w:color w:val="FF0000"/>
          <w:sz w:val="18"/>
        </w:rPr>
        <w:tab/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  <w:tab/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klaracja_OF_couple</w:t>
      </w:r>
    </w:p>
    <w:sectPr>
      <w:type w:val="nextPage"/>
      <w:pgSz w:w="11906" w:h="16838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9:08:00Z</dcterms:created>
  <dc:creator>NetLine</dc:creator>
  <dc:description/>
  <cp:keywords/>
  <dc:language>en-US</dc:language>
  <cp:lastModifiedBy>KOMPUTER</cp:lastModifiedBy>
  <cp:lastPrinted>2002-10-07T10:21:00Z</cp:lastPrinted>
  <dcterms:modified xsi:type="dcterms:W3CDTF">2007-04-10T10:40:00Z</dcterms:modified>
  <cp:revision>4</cp:revision>
  <dc:subject/>
  <dc:title>DEKLARACJA DO WEKSLA IN BLANCO</dc:title>
</cp:coreProperties>
</file>